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O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ТАКТИКО-ТЕХНИЧЕСКОЕ ЗАДА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НА ОПЫТНО-КОНСТРУКТОРСКУЮ РАБО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  <w:tab w:val="left" w:pos="280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комплекса программных и технических средств информационно-правовой поддержки государственной системы правовой информации»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ифр – «Эксперт-МПИ»)</w:t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widowControl w:val="false"/>
        <w:ind w:left="0" w:right="0" w:hanging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№ </w:t>
      </w: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  <w:t>9/4/13/2-4922с</w:t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p>
      <w:pPr>
        <w:pStyle w:val="HTML1"/>
        <w:widowControl w:val="false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widowControl w:val="fals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0" w:leader="none"/>
          <w:tab w:val="right" w:pos="9628" w:leader="dot"/>
        </w:tabs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СОКРАЩЕНИЙ, ИСПОЛЬЗУЕМЫХ </w:t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ТИКО-ТЕХНИЧЕСКОМ ЗАДАНИИ</w:t>
      </w:r>
    </w:p>
    <w:p>
      <w:pPr>
        <w:pStyle w:val="Normal"/>
        <w:widowControl w:val="false"/>
        <w:spacing w:lineRule="exact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49"/>
        <w:gridCol w:w="677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049"/>
        <w:gridCol w:w="6779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П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анк правовых ак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П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система правовой информ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КД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ая система конструкторск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СПД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диная система программной документ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ПС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нформационно-правовая систем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Ф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формационный фон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ФПИ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нформационный фонд правовой информац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ая система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О</w:t>
            </w:r>
          </w:p>
        </w:tc>
        <w:tc>
          <w:tcPr>
            <w:tcW w:w="6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граммное обеспече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 ИФПИ</w:t>
            </w:r>
          </w:p>
        </w:tc>
        <w:tc>
          <w:tcPr>
            <w:tcW w:w="6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средства информационного фонда правовой информации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С</w:t>
            </w:r>
          </w:p>
        </w:tc>
        <w:tc>
          <w:tcPr>
            <w:tcW w:w="6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технические средства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Д</w:t>
            </w:r>
          </w:p>
        </w:tc>
        <w:tc>
          <w:tcPr>
            <w:tcW w:w="6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управления базами данны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С</w:t>
            </w:r>
          </w:p>
        </w:tc>
        <w:tc>
          <w:tcPr>
            <w:tcW w:w="6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Технические сред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ИС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ая государственная информационная система «Официальный интернет-портал правовой информации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pravo.gov.r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PTCH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pletel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tomat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ubl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ur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e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pute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uma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ar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лностью автоматизированный публичный текст для различения компьютеров и люд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numPr>
                <w:ilvl w:val="0"/>
                <w:numId w:val="2"/>
              </w:numPr>
              <w:snapToGrid w:val="false"/>
              <w:spacing w:lineRule="exact" w:line="36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oS-атака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stribute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ni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така (деструктивное воздействие) вида «отказ в обслуживании»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 w:before="240" w:after="6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 НАИМЕНОВАНИЕ, ШИФР ОКР, ОСНОВАНИЕ, ИСПОЛНИТЕЛЬ И СРОКИ ВЫПОЛНЕНИЯ ОКР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 Наименование ОКР – «Создание комплекса программных </w:t>
        <w:br/>
        <w:t>и технических средств информационно-правовой поддержки государственной системы правовой информации»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 Шифр ОКР – «Эксперт-МПИ»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 Основание для выполнения ОКР – </w:t>
      </w:r>
      <w:r>
        <w:rPr>
          <w:rFonts w:cs="Times New Roman" w:ascii="Times New Roman" w:hAnsi="Times New Roman"/>
          <w:sz w:val="28"/>
          <w:szCs w:val="28"/>
          <w:highlight w:val="yellow"/>
        </w:rPr>
        <w:t>государственный оборонный заказ</w:t>
      </w:r>
      <w:r>
        <w:rPr>
          <w:rFonts w:cs="Times New Roman" w:ascii="Times New Roman" w:hAnsi="Times New Roman"/>
          <w:sz w:val="28"/>
          <w:szCs w:val="28"/>
        </w:rPr>
        <w:br/>
        <w:t>на 2015 год и на плановый период 2016 и 2017 годов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 Заказчик ОКР – управление научно-технического обеспечения Службы специальной связи и информации Федеральной службы охраны Российской Федерации (УНТО Спецсвязи ФСО России)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 Заинтересованное подразделение – управление обеспечения правовой информатизации Спецсвязи ФСО России Службы специальной связи </w:t>
        <w:br/>
        <w:t>и информации Федеральной службы охраны Российской Федерации (УОПИ Спецсвязи ФСО России)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 Научно-исследовательская организация заказчика (НИО Заказчика) – Академия ФСО Росси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 Исполнитель ОКР – определяется по результатам проведения закрытого конкурс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 Исполнитель ОКР по согласованию с Заказчиком может привлекать соисполнителей для выполнения отдельных работ (далее – Соисполнители)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 Сроки выполнения ОКР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государственным контракт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ЦЕЛЬ ВЫПОЛНЕНИЯ ОКР, НАИМЕНОВАНИЕ И ИНДЕКС ИЗДЕЛИЯ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FF0000"/>
          <w:sz w:val="28"/>
          <w:szCs w:val="28"/>
          <w:highlight w:val="cyan"/>
        </w:rPr>
        <w:t>2.1</w:t>
      </w:r>
      <w:r>
        <w:rPr>
          <w:rFonts w:cs="Times New Roman" w:ascii="Times New Roman" w:hAnsi="Times New Roman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ью ОКР является создание комплекса программных и технических средств информационно-правовой поддержки государственной системы правовой информации, …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Наименование изделия – «Программно-технический комплекс федеральной государственной информационной системы – официального интернет-портала правовой информации»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 Индекс изделия – «Эксперт-МПИ»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Изделие «Эксперт-МПИ» должно обеспечивать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ежное функционирование федеральной государственной информационной системы «Официальный интернет-портал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pravo.gov.ru), с учетом требований по информационной безопасности и резервированию государственных информационных ресурсов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едоставление доступа пользователей сети Интернет </w:t>
        <w:br/>
        <w:t xml:space="preserve">к государственным информационно-правовым ресурсам в соответствии </w:t>
        <w:br/>
        <w:t>с действующим законодательством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заимодействие с официальными Интернет-ресурсами органов государственной власти и другими Интернет-ресурсами;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еративное оповещение пользователей о новостях и событиях в сфере права и правовой информатизации.</w:t>
      </w:r>
    </w:p>
    <w:p>
      <w:pPr>
        <w:pStyle w:val="Normal"/>
        <w:keepNext w:val="tru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.5 </w:t>
      </w:r>
      <w:r>
        <w:rPr>
          <w:rFonts w:cs="Times New Roman" w:ascii="Times New Roman" w:hAnsi="Times New Roman"/>
          <w:sz w:val="28"/>
          <w:szCs w:val="28"/>
        </w:rPr>
        <w:t>Для достижения цели ОКР необходимо решить следующие задачи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 Создать средства географического масштабирования изделия «Эксперт-МПИ» с разработкой механизмов синхронизации и балансировки </w:t>
        <w:br/>
        <w:t>для повышения надежности и производительности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 Разработать средства интеграции и управления элементами, работающими совместно в составе ФГИС: изделием «Издание» (ЛКНВ 5083008.002), программными средствами ведения информационного фонда правовой информации, а также средствами взаимодействия уполномоченных лиц удостоверяющего центра ФСО России с участниками информационного взаимодействия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окументация на изделие «Издание» (ЛКНВ 5083008.002) предоставляется Исполнителю Заинтересованным подразделением по запро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3 Создать программные средства, предназначенные для ведения </w:t>
        <w:br/>
        <w:t>и осуществления доступа к информационному фонду правовой информации, представляющие собой информационную систему (далее – система ПС ИФП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 Разработать структуру и создать средства визуального представления, оптимизировать навигацию и разработать расширенный функционал предоставления информации средствами изделия «Эксперт-МПИ» с корректным отображением в браузерах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 xml:space="preserve">, Firefox, </w:t>
        <w:br/>
        <w:t xml:space="preserve">Safari, Chrome и Opera. Перечень версий браузеров согласовывается </w:t>
        <w:br/>
        <w:t>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 Разработать типовые средства взаимодействия изделия «Эксперт-МПИ» с государственными Интернет-ресурсами (</w:t>
      </w:r>
      <w:r>
        <w:rPr>
          <w:rFonts w:cs="Times New Roman" w:ascii="Times New Roman" w:hAnsi="Times New Roman"/>
          <w:sz w:val="28"/>
          <w:szCs w:val="28"/>
          <w:lang w:val="en-US"/>
        </w:rPr>
        <w:t>kremli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overnme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zakupki.gov.ru, torgi.gov.ru, gosuslugi.ru и т.п.) и другими ресурсами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sputn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т.п.)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ресурсов и средства взаимодействия уточняются на этапе технического проектирования и согласовываются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6 Создать систему информационной безопасности изделия «Эксперт-МПИ»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7 Создать систему резервирования изделия «Эксперт-МП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cyan"/>
        </w:rPr>
        <w:t>2.6</w:t>
      </w:r>
      <w:r>
        <w:rPr>
          <w:rFonts w:cs="Times New Roman" w:ascii="Times New Roman" w:hAnsi="Times New Roman"/>
          <w:sz w:val="28"/>
          <w:szCs w:val="28"/>
        </w:rPr>
        <w:t xml:space="preserve"> Область применения изделия: изделие «Эксперт-МПИ» должно быть развёрнуто на объекте                                                                       и использоваться в </w:t>
      </w:r>
      <w:r>
        <w:rPr>
          <w:rStyle w:val="Style18"/>
          <w:rFonts w:cs="Times New Roman" w:ascii="Times New Roman" w:hAnsi="Times New Roman"/>
          <w:strike w:val="false"/>
          <w:dstrike w:val="false"/>
          <w:color w:val="000000"/>
        </w:rPr>
        <w:t xml:space="preserve">состав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системы правовой информации, …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3. ТАКТИКО-ТЕХНИЧЕСКИЕ ТРЕБОВАНИЯ К ИЗДЕЛИЮ </w:t>
      </w:r>
    </w:p>
    <w:p>
      <w:pPr>
        <w:pStyle w:val="Normal"/>
        <w:keepNext w:val="true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 Состав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 Изделие «Эксперт-МПИ» долж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ться совокупностью создаваемых программно-аппаратных средств и компонентов, состоящих </w:t>
        <w:br/>
        <w:t>из ранее созданных изделий, и делящихся на Площад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вышеперечисленных задач </w:t>
      </w:r>
      <w:r>
        <w:rPr>
          <w:rFonts w:cs="Times New Roman" w:ascii="Times New Roman" w:hAnsi="Times New Roman"/>
          <w:sz w:val="28"/>
          <w:szCs w:val="28"/>
        </w:rPr>
        <w:t xml:space="preserve">издел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о состоять из двух Площадок (Площадка № 1, Площадка № 2), каждая из которых должна обеспечивать работу в двух контурах безопасности: ведомственном </w:t>
        <w:br/>
        <w:t>и публичном, разделённых воздушным зазо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ионирование изделия </w:t>
      </w:r>
      <w:r>
        <w:rPr>
          <w:rFonts w:cs="Times New Roman" w:ascii="Times New Roman" w:hAnsi="Times New Roman"/>
          <w:sz w:val="28"/>
          <w:szCs w:val="28"/>
        </w:rPr>
        <w:t xml:space="preserve">«Эксперт-МП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о происходить </w:t>
        <w:br/>
        <w:t>на Площадке № 1 и Площадке № 2 с балансировкой нагрузки, либо с полным переходом на одну из Площадок. Функционально Площадка № 1 и Площадка № 2 должны быть идентич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оздании «Площадки № 2» должны использоваться решения </w:t>
        <w:br/>
        <w:t>c использованием средств виртуал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</w:t>
      </w:r>
      <w:r>
        <w:rPr>
          <w:rFonts w:cs="Times New Roman" w:ascii="Times New Roman" w:hAnsi="Times New Roman"/>
          <w:sz w:val="28"/>
          <w:szCs w:val="28"/>
        </w:rPr>
        <w:t xml:space="preserve">пользователей изделия «Эксперт-МП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лжна производиться </w:t>
        <w:br/>
        <w:t>не с конкретными Площадками, а с общей средой, таким образом, чтобы размещаемая информация появлялась сразу на двух Площад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 В состав изделия должны вход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 аппаратные средства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ное оборудование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оборудование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хранилища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алансировки нагрузки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ластеризации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жсетевого экран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терминальные консоли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бесперебойного питания с блоками батарей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кондиционирования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бщее программное обеспечение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ные операционные системы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 резервного копирования и восстановления после сбоев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 безопасности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антивирусной защиты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наружения компьютерных атак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егистрации, анализа и мониторинга событий информационной безопасности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 балансировки нагрузки, и средства организации и создания кластерного решения;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ерные СУБ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раммные средства мониторинга и аудита технических средств изделия «Эксперт-МПИ» с возможностью оповещения администраторов </w:t>
        <w:br/>
        <w:t>и администраторов безопасности о состоянии комплекса, его составных ча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икладное программное обеспеч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0" w:name="_Hlk413750710"/>
      <w:r>
        <w:rPr>
          <w:rFonts w:cs="Times New Roman" w:ascii="Times New Roman" w:hAnsi="Times New Roman"/>
          <w:sz w:val="28"/>
          <w:szCs w:val="28"/>
        </w:rPr>
        <w:t>система балансировки нагрузки</w:t>
      </w:r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кластеризации площад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виртуал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безопас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интег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пор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администр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ПС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аудита, мониторинга и статистики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й состав изделия «Эксперт-МПИ» определяется на этапе технического проектирования и согласовывается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«Эксперт-МПИ» не должно содержать единой точки отказа работоспособности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2 Требования назнач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2.1 Требования к составу пользователей изделия </w:t>
      </w:r>
      <w:r>
        <w:rPr>
          <w:rFonts w:cs="Times New Roman" w:ascii="Times New Roman" w:hAnsi="Times New Roman"/>
          <w:sz w:val="28"/>
          <w:szCs w:val="28"/>
        </w:rPr>
        <w:t>«Эксперт-МПИ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лие «Эксперт-МПИ» должно обеспечивать информационные </w:t>
        <w:br/>
        <w:t>и функциональные потребности следующих групп пользовател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администрато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оры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оры системы портал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оры системы ПС ИФПИ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дминистраторы информационн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ерато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ператоры системы пор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оры системы П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сетит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етители системы портал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сетители системы ПС ИФПИ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боненты ГСП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 Администраторы изделия – пользователи, осуществляющие управление изделием «Эксперт-МПИ» с максимальными права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2 Администраторы информационной безопасности – пользователи, осуществляющие управление </w:t>
      </w:r>
      <w:bookmarkStart w:id="1" w:name="_Hlk413750922"/>
      <w:r>
        <w:rPr>
          <w:rFonts w:cs="Times New Roman" w:ascii="Times New Roman" w:hAnsi="Times New Roman"/>
          <w:sz w:val="28"/>
          <w:szCs w:val="28"/>
        </w:rPr>
        <w:t xml:space="preserve">системой безопасности изделия «Эксперт-МПИ» </w:t>
      </w:r>
      <w:bookmarkEnd w:id="1"/>
      <w:r>
        <w:rPr>
          <w:rFonts w:cs="Times New Roman" w:ascii="Times New Roman" w:hAnsi="Times New Roman"/>
          <w:sz w:val="28"/>
          <w:szCs w:val="28"/>
        </w:rPr>
        <w:t>с максимальными правами в части касающей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3 Операторы системы портала – пользователи, осуществляющие подготовку информационных материалов и их размещение на страницах системы портала изделия «Эксперт-МП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4 Посетители системы портала – пользователи, имеющие право чтения доступных информационных материалов изделия без регист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оры, операторы, посетители, абоненты ГСПИ системы </w:t>
        <w:br/>
        <w:t>ПС ИФПИ изделия «Эксперт-МПИ» представлены в пункте 3.2.4.8.5.6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2 Требования к аппаратным средств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аппаратных средств должен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епрерывное функционирование изделия (24 часа в сутки, 365 дней </w:t>
        <w:br/>
        <w:t>в году), за исключением  пункта 3.5.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арантированное хранение и обеспечение доступности данных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хранение информации объемом не менее 10Тб, с использованием технологии </w:t>
      </w:r>
      <w:r>
        <w:rPr>
          <w:rFonts w:cs="Times New Roman" w:ascii="Times New Roman" w:hAnsi="Times New Roman"/>
          <w:sz w:val="28"/>
          <w:szCs w:val="28"/>
          <w:lang w:val="en-US"/>
        </w:rPr>
        <w:t>RAI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AID</w:t>
      </w:r>
      <w:r>
        <w:rPr>
          <w:rFonts w:cs="Times New Roman" w:ascii="Times New Roman" w:hAnsi="Times New Roman"/>
          <w:sz w:val="28"/>
          <w:szCs w:val="28"/>
        </w:rPr>
        <w:t xml:space="preserve">-1 или </w:t>
      </w:r>
      <w:r>
        <w:rPr>
          <w:rFonts w:cs="Times New Roman" w:ascii="Times New Roman" w:hAnsi="Times New Roman"/>
          <w:sz w:val="28"/>
          <w:szCs w:val="28"/>
          <w:lang w:val="en-US"/>
        </w:rPr>
        <w:t>RAID</w:t>
      </w:r>
      <w:r>
        <w:rPr>
          <w:rFonts w:cs="Times New Roman" w:ascii="Times New Roman" w:hAnsi="Times New Roman"/>
          <w:sz w:val="28"/>
          <w:szCs w:val="28"/>
        </w:rPr>
        <w:t>-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«горячей замены» основных узлов оборудования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сокую производительность и быстродействие работы прикладного </w:t>
        <w:br/>
        <w:t xml:space="preserve">и общего программного обеспечения изделия «Эксперт-МПИ» (параметры критериев производительности и надежности должны быть определены </w:t>
        <w:br/>
        <w:t>и согласованы с Заинтересованным подразделением на этапе технического проектировани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ервирование (дублирование) всех основных аппаратных узлов изделия, отказ которых приводит к остановке изделия «Эксперт-МПИ» в целом (отсутствие единой точки отказ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держку виртуализ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3 Требования к общему программному обеспечению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1 Серверные операционные системы должны обеспечивать полнофункциональную работу </w:t>
      </w:r>
      <w:bookmarkStart w:id="2" w:name="_Hlk413751323"/>
      <w:r>
        <w:rPr>
          <w:rFonts w:cs="Times New Roman" w:ascii="Times New Roman" w:hAnsi="Times New Roman"/>
          <w:sz w:val="28"/>
          <w:szCs w:val="28"/>
        </w:rPr>
        <w:t>изделия «Эксперт-МПИ».</w:t>
      </w:r>
      <w:bookmarkEnd w:id="2"/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технического проектирования Исполнителем должны быть представлены и согласованы с Заинтересованным подразделением обоснованные предложения по выбору ОС, включающие анализ возможности использования отечественных разрабо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2 Программные средства резервного копирования и восстановления после сбоев должны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изводить резервное копирование без остановки систем, </w:t>
        <w:br/>
        <w:t>с минимальным влиянием на работу приложений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изводить резервное копирование по расписа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изводить восстановление данных с сохранением их целостности </w:t>
        <w:br/>
        <w:t>и непротиворечив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иксировать в журнале информацию о выполненных операциях резервного коп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меть единый интерфейс для администрирования и настройки заданий резервного копирования всего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3 Программные средства системы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разрабатываемого изделия «Эксперт-МПИ» должна быть реализована подсистема изолированной программной сре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редства фильтрации и блокирования сетевого трафика должны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льтрацию пакетов по нескольким критериям одновремен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транспортных соединений на основе проверки соответствия каждого пакета контексту выбранной ТСР сесс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рансляцию сетевых адресов (режим NAT) в режиме «</w:t>
      </w:r>
      <w:r>
        <w:rPr>
          <w:rFonts w:cs="Times New Roman" w:ascii="Times New Roman" w:hAnsi="Times New Roman"/>
          <w:sz w:val="28"/>
          <w:szCs w:val="28"/>
          <w:lang w:val="en-US"/>
        </w:rPr>
        <w:t>stealth</w:t>
      </w:r>
      <w:r>
        <w:rPr>
          <w:rFonts w:cs="Times New Roman" w:ascii="Times New Roman" w:hAnsi="Times New Roman"/>
          <w:sz w:val="28"/>
          <w:szCs w:val="28"/>
        </w:rPr>
        <w:t xml:space="preserve">» </w:t>
        <w:br/>
        <w:t>для сокрытия структуры внутренней сети с выделением «демилитаризованной зоны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блокировку компьютерных атак, которые могут вызвать отказ </w:t>
        <w:br/>
        <w:t>в обслуживании на основе фильтрации аномальной активности сетевых потоков данных с оповещением об этом администра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гистрацию системных событий и полных заголовков обработанных пакетов на всех уровнях межсетевого взаимо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ние журналов регистрации пакетов и их выгрузку по запросам администратора сети с использованием протоколов FTP или SYSlog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щиту каналов управления с использованием алгоритмов шифрования, реализованных в протоколах SSL/TLS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доступа к интерфейсу управления на основе списка доверенных сетевых адре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4 Средства антивирусной защи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защиты </w:t>
      </w:r>
      <w:r>
        <w:rPr>
          <w:rFonts w:cs="Times New Roman" w:ascii="Times New Roman" w:hAnsi="Times New Roman"/>
          <w:sz w:val="28"/>
          <w:szCs w:val="28"/>
        </w:rPr>
        <w:t xml:space="preserve">изделия «Эксперт-МПИ»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т компьютерных вирусов и вредоносных программ, необходимо использовать сертифицированное </w:t>
        <w:br/>
        <w:t>ФСБ России антивирусное программное обеспечение, которое должно обеспечива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озможности</w:t>
      </w:r>
      <w:r>
        <w:rPr>
          <w:rFonts w:cs="Times New Roman" w:ascii="Times New Roman" w:hAnsi="Times New Roman"/>
          <w:spacing w:val="-6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 централизованного у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 централизованного обно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 работы на серверах и рабочих станциях семейств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5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едства обнаружения компьютерных атак долж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проводить анализ протоколов в реальном масштабе времени на скорости канала до 1 Гбит/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выполнять сигнатурный анализ сетевого траф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выполнять анализ протоколов и функционирования се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выполнять анализ по накопленной статистике для протоколов </w:t>
        <w:br/>
        <w:t>3-7 уровней эталонной модели взаимодействия открытых систем (ЭМВО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дсистема регистрации, анализа и мониторинга событий информационной безопасности долж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быть многоуровневой информационно-аналитической систем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- давать возможность автоматического оповещения администраторов безопасности о событиях в реальном време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обнаруживать и регистрировать компьютерные атаки </w:t>
        <w:br/>
        <w:t>на вычислительные ресурс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обнаруживать и регистрировать перегрузки вычислительных ресур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 вести ленту событий с возможностью просмотра карточки конкретного событ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 Программные средства балансировки нагрузки и средства организации и создания кластерного решения </w:t>
      </w:r>
      <w:r>
        <w:rPr>
          <w:rFonts w:cs="Times New Roman" w:ascii="Times New Roman" w:hAnsi="Times New Roman"/>
          <w:sz w:val="28"/>
          <w:szCs w:val="28"/>
        </w:rPr>
        <w:t>предназначены для повышения отказоустойчивости и увеличения производительности путем распределения внешних запросов к ресурсам изделия «Эксперт-МП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тер площадок должен быть создан по типу «высокой отказоустойчивости и готовности», должен решаться вопрос георепликации </w:t>
        <w:br/>
        <w:t>для достижения катастрофоустойчивого резервирования ресурса. Отказ одной площадки не должен приводить к потере работоспособности кластера изделия «Эксперт-МПИ» в целом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8 Серверные СУБД должны обеспечивать полнофункциональную работу изделия «Эксперт-МПИ»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технического проектирования Исполнителем должны быть представлены и согласованы с Заинтересованным подразделением обоснованные предложения по выбору СУБД, включающие анализ возможности использования отечественных разрабо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3.9 </w:t>
      </w:r>
      <w:r>
        <w:rPr>
          <w:rFonts w:cs="Times New Roman" w:ascii="Times New Roman" w:hAnsi="Times New Roman"/>
          <w:sz w:val="28"/>
          <w:szCs w:val="28"/>
        </w:rPr>
        <w:t xml:space="preserve">Программно-аппаратные средства мониторинга, аудита </w:t>
        <w:br/>
        <w:t xml:space="preserve">и статистики технических средств изделия «Эксперт-МПИ» должны быть распределенными и способными отслеживать измеримые параметры сети, оборудования (серверы, сетевое оборудование, рабочие станции администраторов и операторов, периферию), программные продукты, резервное копирование, гипервизоры, физическую среду и заранее извещать </w:t>
        <w:br/>
        <w:t>о возможности сбоев, собирать, отображать и анализировать статистическую информацию. При этом должны быть соблюдены принципы масштабируемости и гиб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4 Требования к прикладному программному обеспечению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4.1 Требования к системе балансировки нагруз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системы балансировки – обеспечение оптимальной загрузки серверов (Площадок) при минимально-необходимом времени отклика прикладных сервисов информационной системы во всех географических точках, где они должны быть доступны пользователям. При этом должны быть обеспечены целостность данных и корректность завершения транзакции, </w:t>
        <w:br/>
        <w:t>а такж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нагрузки между Площадками и по узлам кластера внутри Площадок изделия «Эксперт-МПИ»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ибкость конфигурации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rewrite-модуль: изменение </w:t>
      </w:r>
      <w:r>
        <w:rPr>
          <w:sz w:val="28"/>
          <w:szCs w:val="28"/>
          <w:lang w:val="en-US" w:eastAsia="ru-RU"/>
        </w:rPr>
        <w:t>URL</w:t>
      </w:r>
      <w:r>
        <w:rPr>
          <w:sz w:val="28"/>
          <w:szCs w:val="28"/>
          <w:lang w:eastAsia="ru-RU"/>
        </w:rPr>
        <w:t xml:space="preserve"> с помощью регулярных выражений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зных функций в зависимости от адреса клиента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верка HTTP referer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граничение числа одновременных соединений и запросов с одного адреса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 поддержка SSL/</w:t>
      </w:r>
      <w:r>
        <w:rPr>
          <w:sz w:val="28"/>
          <w:szCs w:val="28"/>
          <w:lang w:val="en-US" w:eastAsia="ru-RU"/>
        </w:rPr>
        <w:t>TLS</w:t>
      </w:r>
      <w:r>
        <w:rPr>
          <w:sz w:val="28"/>
          <w:szCs w:val="28"/>
          <w:lang w:eastAsia="ru-RU"/>
        </w:rPr>
        <w:t>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 должна быть исключена единая точка отказа.</w:t>
      </w:r>
    </w:p>
    <w:p>
      <w:pPr>
        <w:pStyle w:val="Normal"/>
        <w:widowControl w:val="false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системы, реализации балансировки и порядок распределения нагрузки должны быть уточнены на этапе технического проектирования </w:t>
        <w:br/>
        <w:t>и согласованы 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4.2 Требования к системе кластеризации площадок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тер должен быть способен отслеживать состояние узлов кластера </w:t>
        <w:br/>
        <w:t xml:space="preserve">и запущенных сервисов и, при обнаружении сбоя, перезапуска сервисов </w:t>
        <w:br/>
        <w:t>на свободных узлах кластер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двумя Площадками изделия «Эксперт-МПИ» должен быть разработан и настроен механизм автоматической репликации информации систем работающих совместно, включая изделие «Издание» и систему </w:t>
        <w:br/>
        <w:t>ПС ИФП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ая репликация информационных ресурсов и пользователей между Площадками должна осуществляться без потери работоспособности, доступности и функционально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ен быть разработан механизм, позволяющий синхронизировать файловые массивы, базы данных, зарегистрированных пользователей систем всех издели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система кластера должна иметь возможность гибкого масштабирова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емая кластерная система должна иметь три режима работы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ормальная работа кластера (работа двух Площадок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кстренный режим (</w:t>
      </w:r>
      <w:bookmarkStart w:id="3" w:name="_Hlk413752193"/>
      <w:r>
        <w:rPr>
          <w:rFonts w:cs="Times New Roman" w:ascii="Times New Roman" w:hAnsi="Times New Roman"/>
          <w:sz w:val="28"/>
          <w:szCs w:val="28"/>
        </w:rPr>
        <w:t>отказ или недоступность одной из Площадок</w:t>
      </w:r>
      <w:bookmarkEnd w:id="3"/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ервисный режим (принудительный переход на работу одной </w:t>
        <w:br/>
        <w:t>из Площадок для проведения профилактических рабо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кластера, механизмы отказоустойчивости и репликации должны быть уточнены на этапе технического и согласованы </w:t>
        <w:br/>
        <w:t>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4.3 Требования к системе виртуал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использовать несколько массивов хранения или наборов дисковых устройств для обеспечения отказоустойчивости виртуального решения. </w:t>
      </w:r>
      <w:r>
        <w:rPr>
          <w:rFonts w:cs="Times New Roman" w:ascii="Times New Roman" w:hAnsi="Times New Roman"/>
          <w:bCs/>
          <w:sz w:val="28"/>
          <w:szCs w:val="28"/>
        </w:rPr>
        <w:t>Средства виртуализации должны использоваться при создании Площадки №2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4 Требования к системе безопас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предназначена для защиты изделия «Эксперт-МПИ» </w:t>
        <w:br/>
        <w:t>от возможных сетевых атак извне, а также некорректных действий пользователей и администрато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Требования к системе безопасности описаны в пунктах 3.2.3.3 – 3.2.3.5 </w:t>
        <w:br/>
        <w:t>и 3.2.4.6.16 – 3.2.4.6.18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5 Требования к системе интег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интеграции изделия «Эксперт-МПИ» должна обеспечивать возможность взаимодействия различных сервисов и служб (информационных ресурсов), включая изделие «Издание» и систему ПС ИФПИ посредством разработки соответствующих </w:t>
      </w:r>
      <w:r>
        <w:rPr>
          <w:rFonts w:cs="Times New Roman" w:ascii="Times New Roman" w:hAnsi="Times New Roman"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ppli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gramm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face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искового серви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пас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та и статист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я досту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пликации и резерв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ы быть разработаны стандартные </w:t>
      </w:r>
      <w:r>
        <w:rPr>
          <w:rFonts w:cs="Times New Roman" w:ascii="Times New Roman" w:hAnsi="Times New Roman"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 xml:space="preserve"> для взаимодействия </w:t>
        <w:br/>
        <w:t>с другими информационными ресурс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тельный перечень сопрягаемых сервисов и служб уточняется </w:t>
        <w:br/>
        <w:t>на этапе технического проектирования и согласовывается 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 Требования к системе порта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ортала изделия «Эксперт-МПИ» должна удовлетворять минимально необходимому уровню общедоступности (уровень A по WCAG 1.0) и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озможность указания значений атрибутов alt и title для изображений </w:t>
        <w:br/>
        <w:t>и ссылок, и использование этих значений в вёрс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сутствие CAPTCHA или предоставление альтернативного доступа </w:t>
        <w:br/>
        <w:t>к её значению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на страницах скрытых блоков с текст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 предоставления сопроводительных текстов/расшифровок для медиа-материалов или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ледовательное размещение блоков на странице (последовательность и читаемость материалов не должна быть нарушена при отключении CSS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недрение в страницы системы портала контента третьих сторон (встраиваемые виджеты, кнопки соц. сетей и так далее) не должно вредить использованию имеющихся матери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асштабирование элементов страницы (при изменении размеров текста, рабочей области окна браузера элементы страницы не должны перекрывать друг друг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управления с клавиатуры для медийного контента (воспроизведение, остановка, переход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изменения размеров шрифтов, отключения загрузки изображений, изменения цветовой схемы на более контрастну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функционирования системы портала при отключенном JavaScript, отсутствующих дополнениях для выполнения апплетов, проигрывания Flash или иных мультимедийных материалов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 предоставления пользователю описания в случаях, когда какой-либо функционал недоступен по причине отключенного JavaScript, заключенного в тег NOSCRIPT с объяснением причины его недоступности.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стема портала должна состоять из следующих модулей:</w:t>
      </w:r>
    </w:p>
    <w:p>
      <w:pPr>
        <w:pStyle w:val="TextBody"/>
        <w:widowControl w:val="false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3.2.4.6.1 </w:t>
      </w:r>
      <w:r>
        <w:rPr>
          <w:sz w:val="28"/>
          <w:szCs w:val="28"/>
          <w:lang w:eastAsia="ru-RU"/>
        </w:rPr>
        <w:t>Модуль управления содержанием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дуль управления содержанием портала предназначен для управления информационным наполнением, разделами, меню и правами доступа. Редактирование страниц должно выполняется с помощью встроенного визуального html-редактора (WYSIWYG).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дактор должен позволять: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- изменять страницы на портале в режиме реального времени через браузер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изменять и форматировать текст, изменять текущую страницу </w:t>
        <w:br/>
        <w:t xml:space="preserve">или элементы информационных блоков, а также управлять всеми элементами </w:t>
        <w:br/>
        <w:t>и компонентами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- выводить функционал для каждого пользователя отдельно, </w:t>
        <w:br/>
        <w:t>в зависимости от прав доступа;</w:t>
      </w:r>
    </w:p>
    <w:p>
      <w:pPr>
        <w:pStyle w:val="TextBody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подсвечивать и редактировать включаемые области (меню, цепочка навигации, баннеры, включаемые блоки и т.п.), позволять добавлять, редактировать и удалять данные компоненты портал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ддерживать редактирование контента через браузер (редактор должен быть совместим с браузерами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>, Firefox, Safari, Chrome и Opera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держать стандартный набор основных инструментов текстов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ивать импорт наполнения напрямую из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br/>
        <w:t xml:space="preserve">с автоматической очисткой кода от избыточных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 тег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зволять размещать в тексте страниц портала гиперссылки, изображения (с портала или с локального компьютера), таблицы, мультимедиа-файлы (Flash-анимацию, аудио, видео, презентац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ивать проверку орфографии и грамматики текстов портала </w:t>
        <w:br/>
        <w:t xml:space="preserve">в визуальном редактор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ивать редактирование страницы в режиме html-к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свечивать код и нумеровать стро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хранять страницы без перезагрузки страницы и без потери фокуса </w:t>
        <w:br/>
        <w:t>в визуальном редакто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зволять синхронизировать информацию ведомственного </w:t>
        <w:br/>
        <w:t>и публичного контура через воздушный зазо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зволять выборочно или целиком выгружать в архив переносимую информаци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2 Модуль оптимизации контента под поисковые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должен позволять настраивать мета-теги, неограниченное число свойств для разделов и страниц (заголовок для поисковиков, ключевые слова, автор, описание и другие важные для оптимизации свойства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3 Модуль галереи изобра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галереи изображений должен обеспечивать возможности создания и управления галереями на портале, массовой загрузки изображений, проведения голосований и добавления комментарие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должен предоставлять возмож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носа изображений из одной галереи в другу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грузки папки с изображениями в галере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втоматического создания картинок для предварительного просмотра для форматов JPEG, GIF, PNG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деления при загрузке изображений по одному или групп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втоматического создания макетов и промежуточных размер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втоматического возобновления передачи на сервер изображения </w:t>
        <w:br/>
        <w:t>при сбое соеди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ображения диалога загрузки в процессе передачи изображения </w:t>
        <w:br/>
        <w:t>на серве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стройки параметров публикации изображени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ального просмотра изображений в альбоме (макет, свойства изображения, просмотра оригинал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операций группового удаления изобра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я слайд-шо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4 Модуль календар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должен предоставлять возмож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здания неограниченного количества различных событий календаря </w:t>
        <w:br/>
        <w:t xml:space="preserve">и календарей событий с возможностью гибкой настройки доступа к ни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мещения календарей различных типов событий для повышения удобства работы отдельных групп пользователей и администратора пор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ображения событий календарей для просмотра в формате день/неделя/месяц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я событий повторяющимися в течение дня/недели/месяца/г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грузки в формате iCal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5 Модуль медиапле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медиаплеер должен воспроизводить медиафайлы, расположенные на серверах портала разных форм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а быть предусмотрена возможность указывать в качестве источника видео не только файл на собственном сервере, но и ссылку на ролик с другого источник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6 Поисковый моду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модуль должен осуществ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дексирование и поиск информации в системе портала изделия «Эксперт-МПИ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 поиск информации (интеграцию поисковых систем с учетом особенностей их работы) по изделиям, работающим совместно в составе комплекса программных и технических средств изделия «Эксперт-МПИ» (изделие «Издание», система ПС ИФПИ, поиск по группе сайтов, открытых </w:t>
        <w:br/>
        <w:t>для индексирования) и вывод результатов поиска на поисковой странице портала в удобном для пользователя виде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 сортировкой выводимой информаци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 ранжированием результатов на основе величины контрастности слова (характеристика повторяемости слова в документе), с учетом расстояния между словам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сортировкой не только по релевантности, но и по любому полю результа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ласть поиска и интеграции должна настраиваться (должна быть возможность включать/исключать из области поиска отдельные поддомены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иск в соответствии с правами доступа пользователя (если </w:t>
        <w:br/>
        <w:t xml:space="preserve">у пользователя нет доступа в закрытый контент, то поиск в нем </w:t>
        <w:br/>
        <w:t>не осуществляется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дексацию и переиндексацию информации сразу при изменении, публикации или удалении данных с портала, а так же по расписанию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поиска и поисковой выдачи </w:t>
      </w:r>
      <w:bookmarkStart w:id="4" w:name="_Hlk413753628"/>
      <w:r>
        <w:rPr>
          <w:rFonts w:cs="Times New Roman" w:ascii="Times New Roman" w:hAnsi="Times New Roman"/>
          <w:sz w:val="28"/>
          <w:szCs w:val="28"/>
        </w:rPr>
        <w:t xml:space="preserve">должны быть </w:t>
      </w:r>
      <w:bookmarkEnd w:id="4"/>
      <w:r>
        <w:rPr>
          <w:rFonts w:cs="Times New Roman" w:ascii="Times New Roman" w:hAnsi="Times New Roman"/>
          <w:sz w:val="28"/>
          <w:szCs w:val="28"/>
        </w:rPr>
        <w:t>соблюдены следующие условия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утствие логотипа поисковика в форме поиск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настраивать дизайн поисковой выдач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настраивать структуру и порядок поисковой выдачи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bookmarkStart w:id="5" w:name="h.6gh8pvno5som"/>
      <w:bookmarkEnd w:id="5"/>
      <w:r>
        <w:rPr>
          <w:rFonts w:cs="Times New Roman" w:ascii="Times New Roman" w:hAnsi="Times New Roman"/>
          <w:sz w:val="28"/>
          <w:szCs w:val="28"/>
        </w:rPr>
        <w:t xml:space="preserve">- поисковые подсказки должны появляться при начале ввода запроса </w:t>
        <w:br/>
        <w:t>в поисковую форму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 странице с результатами поиска должны быть фильтры-уточнения </w:t>
        <w:br/>
        <w:t>по категориям сайтов, дате, формату документ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bookmarkStart w:id="6" w:name="h.3tnph7aht7wn"/>
      <w:bookmarkEnd w:id="6"/>
      <w:r>
        <w:rPr>
          <w:rFonts w:cs="Times New Roman" w:ascii="Times New Roman" w:hAnsi="Times New Roman"/>
          <w:sz w:val="28"/>
          <w:szCs w:val="28"/>
        </w:rPr>
        <w:t xml:space="preserve">- по поиску должна вестись статистика, содержащая информацию </w:t>
        <w:br/>
        <w:t>о запросах, их количестве, количестве найденных результатов, количестве кликов по этим результатам</w:t>
      </w:r>
      <w:bookmarkStart w:id="7" w:name="h.adm1vzd1lyvj"/>
      <w:bookmarkEnd w:id="7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быстрого удаления информации из поиска (из индекса)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задавать стоп слова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искать по базам данных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/>
      </w:pPr>
      <w:bookmarkStart w:id="8" w:name="h.ylw09q9cmi8l"/>
      <w:bookmarkEnd w:id="8"/>
      <w:r>
        <w:rPr>
          <w:rFonts w:cs="Times New Roman" w:ascii="Times New Roman" w:hAnsi="Times New Roman"/>
          <w:sz w:val="28"/>
          <w:szCs w:val="28"/>
        </w:rPr>
        <w:t>Механизм сортировки выводимой информации уточняется на этапе технического проектирования и согласовывается 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7 Модуль документообор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документооборота должен обеспечивать возмож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я документооборота для статических документов (физические файлы на портале изделия, меню, цепочка навигации, свойства папок и другие) и для информационных блоков (новости, статьи, пресс-релизы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ойки неограниченного числа этапов (статусов), по которым может пройти документ от момента создания до публикации на портале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росмотра документов перед публикаци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спользования визуального HTML-редактора для работы </w:t>
        <w:br/>
        <w:t>с докумен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локировки элемента при редактировании для другого пользов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стройки системы оповещения ответственных сотрудников о переводе документов в статус, за который они отвечают, и о необходимости реакции </w:t>
        <w:br/>
        <w:t xml:space="preserve">на эти изменен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граничения прав досту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значения прав группам пользователей для тех, кто имеет право переводить документы в данный статус, и для тех, кто имеет право редактировать и сохранять документы в данном статус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оздания различных последовательностей движения документов </w:t>
        <w:br/>
        <w:t xml:space="preserve">для разных групп пользовател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овки группы администраторов документооборо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ния истории изменений каждого документа на всех этапах документооборота от момента создания до публикации на порта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ранения копии документа после каждого изменения стату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спользования расширенных средств для поиска документов в истории, при движении документа по статусам и сотрудникам, сделавшим изменение, </w:t>
        <w:br/>
        <w:t>по документу, по дате изменения и по другим признак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по маршруту нескольких файлов или документов одновремен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едения по маршруту и сопровождения раздела «Центры правовой информации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. Для раздела «Центры правовой информации» требуется создание интерактивной карты с возможностью навигации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8 Модуль администр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администрирования должен содерж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еханизм быстрого перехода в любой раздел или подраздел управления, возможность изменения языка административного интерфейса, перехода </w:t>
        <w:br/>
        <w:t>к настройкам выбранного моду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сплывающие подсказки, помогающие быстро ориентироваться </w:t>
        <w:br/>
        <w:t>в интерфейсе административного модуля портал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правку по раздел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сколько режимов работы, таких как «Публичный раздел», «Панель управления» и «Режим редактирования системы портал изделия «Эксперт-МПИ», способы быстрого переключения в нужный режим редакт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дивидуально настраиваемый рабочий стол в административной панели под каждого пользователя с ролью администра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ханизм управления правами доступа в систем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ханизм создания неограниченного числа групп и пользов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спределения функциональных обязанностей и прав доступа </w:t>
        <w:br/>
        <w:t>по групп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ханизм автосохранения фор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еханизм сохранения настроек интерфейса для каждого пользовател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систему шаблонов почтовых сообщений, которые отправляются </w:t>
        <w:br/>
        <w:t>с портала «Эксперт-МПИ» в случае возникновения тех или иных событий (отправка сообщений по расписанию, вручную, рассылка подписавшимся пользователям информации об обновлениях информации (массовая рассылка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хнологию кеширования динамической информации (управляемое HTML кеширование данных, возможность очистки кеша страницы в любой момен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графический интерфейс управления модулями безопасности системы портала «Эксперт-МПИ»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фаэрволом 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антивирус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9 Модуль автор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быть разработан и описан алгоритм аутентификации. Модуль авторизации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изводить внешнюю авторизацию – возможность проверки логина </w:t>
        <w:br/>
        <w:t>и пароля пользователя по своему алгорит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ить аутентификацию безопасно (пароли с формы авторизации должны шифроваться и передаваться на сервер в шифрованном вид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изводить защиту от автоматического заполнения форм скриптами-роботами при помощи </w:t>
      </w:r>
      <w:r>
        <w:rPr>
          <w:rFonts w:cs="Times New Roman" w:ascii="Times New Roman" w:hAnsi="Times New Roman"/>
          <w:sz w:val="28"/>
          <w:szCs w:val="28"/>
          <w:lang w:val="en-US"/>
        </w:rPr>
        <w:t>CAPTCHA</w:t>
      </w:r>
      <w:r>
        <w:rPr>
          <w:rFonts w:cs="Times New Roman" w:ascii="Times New Roman" w:hAnsi="Times New Roman"/>
          <w:sz w:val="28"/>
          <w:szCs w:val="28"/>
        </w:rPr>
        <w:t xml:space="preserve"> с предоставлением альтернативного доступа к её значению и возможностью настройки администратором её полного отключ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0 Модуль фору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форум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уппировать форумы по типам (группы форум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егулировать права доступа посетителей форумов и администраторов </w:t>
        <w:br/>
        <w:t>в соответствии с группами пользователей; возможные варианты установки прав для группы пользователей в порядке возрастания: нет доступа, чтение, ответ, новая тема, модерирование, редактирование, полный досту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модерируемые и постмодерируемые фору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ть механизм фильтрации нецензурных слов – фильтр должен быть основан на работе словаря нецензурных слов и словаря транслит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казывать допустимые расширения загружаемых фай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прашивать e-mail у незарегистрированного пользов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авливать способ сортировки: сортировать по дате последнего сообщения, теме сообщения, количеству ответов, количеству просмотров, дате начала темы, автору те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станавливать тип события, с которым регистрировать новые сообщения </w:t>
        <w:br/>
        <w:t>в модуле статисти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звания для пользователей форума, например: гость, партнер, проверенный, эксперт, новичок и друг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страивать систему баллов в зависимости от числа сообщений, написанных пользователе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, удалять, редактировать новую тем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исать сообщения и ответы на сооб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сматривать последние темы на всех форумах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исываться на все новые сообщения фору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исываться на новые сообщения данной те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исываться на новые тем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атировать текст сообщения (изменить цвет, шрифт, выделить жирным, курсивом, добавить в сообщение гиперссылки, изображения, списки </w:t>
        <w:br/>
        <w:t>и т.п.) в зависимости от настроек форума, выполненных администратор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авать подпись, которая будет автоматически добавляться к каждому сообще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едактировать собственные сообщения (если посетитель авторизован </w:t>
        <w:br/>
        <w:t>и на это сообщение еще никто не ответил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месте с сообщением загружать файлы и прикрепить картинку (разрешённые типы файлов определяются администраторо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сматривать сообщения перед отправко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свой профай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авать аватар – небольшое изображение, которое показывается возле сообщ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писываться на сообщения форума или отдельной темы </w:t>
        <w:br/>
        <w:t>для получения копий сообщений, но при этом не участвовать в диалог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идеть пользователей, которые в данный момент находятся в форум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правлять личные сообщения зарегистрированным посетителям форум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матривать сообщения в персональном разделе, удалять и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матривать список пользователей, у которых сегодня день ро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держать защиту от автоматических регист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форума должен быть самостоятельным и не влиять на работу портала в целом. Должна быть возможность включения и отключения этого модуля без влияния на работу системы в цел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1 Модуль подпис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подписки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и вывод в любой части сайта неограниченного числа категорий подписки (новости, события, статьи и т.д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ывать процесс подписки по одному из трех вариан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) подписка с обязательной регистрацией пользов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подписка, без регистрации пользователя (анонимная) </w:t>
        <w:br/>
        <w:t>с идентификацией только по email-адрес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вариант подписки на выбор пользователя: анонимно или </w:t>
        <w:br/>
        <w:t>с регистрац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ую настройку вариантов подписки должен производить администрато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сылать подписчику письмо-подтверждение – классическая </w:t>
        <w:br/>
        <w:t xml:space="preserve">и привычная реализация, когда пользователь должен нажать на ссылку </w:t>
        <w:br/>
        <w:t>для подтверждения, что его адрес указан правильно и он санкционирует получение подпис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ь сообщения в текстовом формате и в HTML, используя визуальный HTML-редакто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правлять сообщения для подписчиков непосредственно с пор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ть в шаблонах рассылки «Список новостей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ылать сообщение персонально каждому получателю, тогда в поле получателя указывается адрес подписчи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генерировать выпуски подписок на основании шаблонов </w:t>
        <w:br/>
        <w:t>и по расписа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отправки больших списков получателей должна быть реализована пошаговая процедура отправки пис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ать время отправки выпуска (отправка должна выполняться по шагам с помощью агента или с помощью планировщика зада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матривать статус успешности отправки выпусков рассыл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ранить историю отправленных рассылок с полным списком получ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правлять картинки в HTML-сообщении в виде вложений в письмо </w:t>
        <w:br/>
        <w:t>для совместимости с новыми браузер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креплять к выпуску в качестве вложения произвольный фай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почтовые сообщения для пользова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типы и шаблоны почтовых сообщ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ботать с базой подписч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ранить и управлять неограниченной базой подписчи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мпортировать подписчиков из файла или по спис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зволять отписаться или изменить параметры подпис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бирать категории получателей сообщений по базе подписчиков, группам пользователей, формату подписки, шаблону адреса, дополнительному списку получателе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2 Модуль web-ф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web-формы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web-формы для обработки, хранения и систематизации полученной информации (анкеты, формы регистрации, комментарии посетителей, запросы и другие формы для ввода данных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неограниченное число вопросов web-формы и вариантов отве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обязательность ответа на вопро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вопрос в виде обычного текста или в HTML, используя HTML-редакто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ать, обрабатывать и хранить результаты заполненных web-фор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кспортировать результаты заполнения web-формы в Excel-форма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ылать по почте результаты заполненных форм (почтовые шаблоны могут быть созданы автоматическ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рабатывать полученные результаты и анализировать их, используя функционал модуля статистик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ать для каждой web-формы свой набор статусов, позволяющий организовать функции документооборота для каждого результата (например: принято к рассмотрению, опубликовано, черновик и т.д.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разграничивать права доступа пользователей к формам и результатам форм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лементы форм должны быть снабжены описаниями (label), комментариями об обязательности заполнения, примерами корректного заполнения (например, формат телефона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 возникновении ошибок в заполнении формы, должно быть предоставлено подробное описание того, какие именно поля некорректны </w:t>
        <w:br/>
        <w:t>и по какой причин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3 Модуль обратной связ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ратиться к администраторам, заполнив специальную форму </w:t>
        <w:br/>
        <w:t>на портале, отправив сообщение по электронной поч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крепить к сообщению изображение (например, скриншот </w:t>
        <w:br/>
        <w:t>с возникшей проблемо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брать категорию обра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ить подтверждение по e-mai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ить ответ по e-mai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ценить полученный отв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ить дискусс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рыть обраще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мечать полученные через e-mail сообщения как спам, производить фильтрацию спама, и удалять сооб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необходимое число статусов обращения (например: принято к рассмотрению, в стадии решения, успешно решено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страивать уровни критичности обращения (например, высокая, средняя, низкая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ответе выбрать типовой ответ из выпадающего списка (доступно администратору либо ответственному за обращен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значать «ответственный администратор по умолчанию» в настройках моду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ле того, как обращение будет добавлено в базу, ответственный должен получить извещение по электронной поч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случае если ответственный администратор не назначен, то извещение должно отсылаться на электронные адреса всех пользователей, имеющих роль администра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ять полную история обращений каждого клиента (ответы, изменение ответственных, категорий, статусов и т.п.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овить максимальный размер загружаемых пользователями изображ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4 Модуль социальные се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должен представлять возможность публиковать (в том числе автоматически) информацию, размещаемую на портале, в социальных сет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социальных сетей для публикации уточняется на этапе технического проектирования и согласовываются 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5 Модуль безопасности web-фаэрво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безопасности web-фаэрвол должен быть встроен в специальное программное обеспечение, систему управления изделием «Эксперт-МПИ» </w:t>
        <w:br/>
        <w:t>и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щиту от известных атак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прило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познавание угроз и блокирование вторжения на порта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списка страниц-исключений из фильтрации (по маск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иксирование попыток атак в журна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ирование администратора о случаях втор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настройки действий системы при попытке втор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чистку опасных дан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бавку IP-адреса атакующего в стоп-лист на заданное количество мину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улярное обновление сигнатур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6 Модуль безопасности web-антивиру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уль безопасности web-антивирус должен быть встроен в специальное программное обеспечение, систему управления порталом изделия </w:t>
        <w:br/>
        <w:t>и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9" w:name="_Hlk413752537"/>
      <w:r>
        <w:rPr>
          <w:rFonts w:cs="Times New Roman" w:ascii="Times New Roman" w:hAnsi="Times New Roman"/>
          <w:sz w:val="28"/>
          <w:szCs w:val="28"/>
        </w:rPr>
        <w:t xml:space="preserve">- защиту от 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внедрения вредоносного кода в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прило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явление в HTML коде потенциально опасных участков и удаление подозрительных объектов из к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домление администратора о наличии зараж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ту административной части системы портала изделия «Эксперт-МПИ» (список или диапазоны IP адресов, из которых разрешается управление порталом, защита сесси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гистрацию всех событий, происходящих в системе, в том числе нестандартных или злонамеренных (попытка внедрения SQL, попытка атаки через XSS, попытка внедрения PHP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ильтрацию злонамеренных событ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смотр и анализ событий в реальном масштабе времен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7 Модуль контроля активности анонимных и свободно зарегистрированных посетител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контроля активности анонимных и свободно зарегистрированных посетителей долже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щать портал от чрезмерно активных посетите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щать портал от программных робо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щать портал от DDoS-ата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секать попытки подбора паролей перебор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зволять настраивать возможную максимальную активность посетителей на порта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иксировать превышение лимита активности посетителя в журнале вторж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блокировать пользователя, превысившего количество запросов </w:t>
        <w:br/>
        <w:t>в заданный временной интерва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водить для заблокированного пользователя специальную информационную страниц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зволять создавать «стоп-лист» – таблицу, содержащую параметры, используемые для ограничения доступа посетителей к содержимому </w:t>
        <w:br/>
        <w:t>и перенаправлению на другие страниц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18 Модуль статис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статистики должен позволя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сти учет статистики в режиме онлайн и работать с данными непосредственно на порта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одить онлайн-сбор и обсчет статистических данных при открытии каждой страницы посетителем без размещения кнопок, имиджей или JavaScript-кода в теле страниц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одить анализ посещаемости разделов и страниц с возможностью выбора периода для анализа, раздела, и других параметров выборки данных </w:t>
        <w:br/>
        <w:t>с расширенным фильтр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гружать данные в Excel-форма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водить анализ посещаемости портала изделия на общем графике </w:t>
        <w:br/>
        <w:t>по дням с представлением данных: хиты, сессии, посетители, хосты, новые посетители, события, избранное; возможность экспорта таблицы посещаемости в формате Exce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оить сводную статистику портала, представляя данные за сегодня, вчера, позавчера, всего и за перио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ображать хиты, хосты, сессии, события, посетителей, ссылающиеся сайты, наиболее популярные поисковые фразы, активных поисковых робо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ображать динамику посещаемости по странам, позволять анализировать во времени распределение посетителей по странам и изменение процентного соотношения со времен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одить онлайн-мониторинг пользователей на порта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ть диаграмму посещаемости и таблицу с адресами страниц выбранного раздела портала;</w:t>
        <w:tab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одить анализ точек входа на портал с возможностью выбора периода для анализа, раздела, рекламной кампании и других параметров выборки данных с расширенным фильтр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роводить  анализ  ссылающихся  сайтов  с  возможностью  анализа 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и по дням, фильтрации данных по любому из параметров, используя сложную логи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одить анализ активности поисковых машин (индексации портала </w:t>
        <w:br/>
        <w:t xml:space="preserve">по дням с возможностью выбора одной или нескольких поисковых машин </w:t>
        <w:br/>
        <w:t>и интервала времени для представления на график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управлять списком поисковых роботов, которые могут приходить </w:t>
        <w:br/>
        <w:t>на портал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2.4.6.19 Модуль web-клас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должен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тоянную доступность страниц системы порта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асштабирование в условиях возрастающей нагру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алансирование нагрузки, трафика, данных между несколькими сервер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ку бесперебойной работы в случае выхода из строя одного </w:t>
        <w:br/>
        <w:t>из серверов кластера, одной из Площад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зервное копирование узла кластера без влияния на работу изделия «Эксперт-МПИ» в цел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пликацию базы дан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инхронизацию файлов между сервер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у кластера, находящегося на географически разнесенных Площадках. В случае отказа одной из Площадок, в работу включается другая, без необходимости восстановления из резервной коп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20 Модуль резервного коп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е программное обеспечение изделия должн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ть собственный механизм резервного коп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зволять производить резервирование данных на удаленные сервера по протоколу </w:t>
      </w:r>
      <w:r>
        <w:rPr>
          <w:rFonts w:cs="Times New Roman" w:ascii="Times New Roman" w:hAnsi="Times New Roman"/>
          <w:sz w:val="28"/>
          <w:szCs w:val="28"/>
          <w:lang w:val="en-US"/>
        </w:rPr>
        <w:t>FT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ebDAV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зволять в случае аварии оперативно восстанавливать специальное программное обеспечение, содержимое информационных баз, размещенных файлов и заведенных пользователей из резервной коп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ющие на действующем портале 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записи </w:t>
        <w:br/>
        <w:t>о зарегистрированных посетителях и абонентах ГСПИ должны быть перенесены в изделие «Эксперт-МПИ»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6.21 Модуль приложения для мобильных устройст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азработки специального программного обеспечения должны быть созданы приложения для мобильных устройств на операционных системах </w:t>
      </w:r>
      <w:r>
        <w:rPr>
          <w:rFonts w:cs="Times New Roman" w:ascii="Times New Roman" w:hAnsi="Times New Roman"/>
          <w:sz w:val="28"/>
          <w:szCs w:val="28"/>
          <w:lang w:val="en-US"/>
        </w:rPr>
        <w:t>IOS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ndroid</w:t>
      </w:r>
      <w:r>
        <w:rPr>
          <w:rFonts w:cs="Times New Roman" w:ascii="Times New Roman" w:hAnsi="Times New Roman"/>
          <w:sz w:val="28"/>
          <w:szCs w:val="28"/>
        </w:rPr>
        <w:t>, отображающие информацию системы портала изделия «Эксперт-МПИ» и системы ПС ИФПИ и обеспечивающие: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>- работу с сервисами изделия «Эксперт-МПИ» и системы портала изделия «Эксперт-МПИ» (при наличии связи с сетью Интернет) или с локальными данными (при отсутствии связи);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 xml:space="preserve">- обновление информационного фонда на мобильном устройстве (локальных данных) по заданным критериям (Номер акта, Вид акта, Дата принятия акта (точная дата, интервал дат), Принявший орган, Субъект); </w:t>
      </w:r>
    </w:p>
    <w:p>
      <w:pPr>
        <w:pStyle w:val="Style23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>- осуществление поиска с сохранением результатов поиска, запоминанием запросов;</w:t>
      </w:r>
    </w:p>
    <w:p>
      <w:pPr>
        <w:pStyle w:val="Style23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>- сохранение найденных документов в файл или включение в состав информационного фонда на мобильном устройстве (локальных данных);</w:t>
      </w:r>
    </w:p>
    <w:p>
      <w:pPr>
        <w:pStyle w:val="Style23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>- обеспечение работы с документами с возможностью гипертекстовых переходов, выделения фрагментов текста, просмотра связанной информации (карточки, образов);</w:t>
      </w:r>
    </w:p>
    <w:p>
      <w:pPr>
        <w:pStyle w:val="Style23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eastAsia="Calibri"/>
          <w:szCs w:val="28"/>
        </w:rPr>
        <w:t>- оповещение о новых поступл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а обеспечиваться автоматическая начальная подстройка размеров ширины отображаемой текстовой информации, размеров шрифтов </w:t>
        <w:br/>
        <w:t>и графических элементов под разрешение экрана устройства пользо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должен согласовать экранные формы пользовательского интерфейса, шрифты, размеры иконок и другие элементы отображения </w:t>
        <w:br/>
        <w:t>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сть приложений может быть уточнена на этапе технического проектирования по согласованию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должен создать учетные записи и разместить созданные приложения в официальных интернет-магазинах 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ppStor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ru-RU"/>
        </w:rPr>
        <w:t>3.2.4.6.22 Модуль создания версии для печат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сех страниц портала необходимо создать отдельную версию для печати, адаптированную для распечатки на листе A4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транице для печати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использовать шрифт с засечка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использовать размер шрифта от 12pt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подчеркивать все ссылки и сделать их синим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оставить максимум одну картинк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убрать навигацию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убрать все JavaScript, Flash и анимированные изображен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включить URL оригинального документа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 включить уведомления об авторском прав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азработать шаблоны страниц ошибок, в том числе: 404, 403, 50-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0" w:name="h.enypg0ezfgc5"/>
      <w:bookmarkEnd w:id="10"/>
      <w:r>
        <w:rPr>
          <w:rFonts w:cs="Times New Roman" w:ascii="Times New Roman" w:hAnsi="Times New Roman"/>
          <w:sz w:val="28"/>
          <w:szCs w:val="28"/>
        </w:rPr>
        <w:t xml:space="preserve">Окончательный состав модулей и их функционал должны быть уточнены на этапе технического проектирования и согласованы с Заинтересованным подразделением. Механизмы размещения материалов и файлов с действующего портала, такие как «Публичные центры правовой информации», «Ссылки», должны быть оптимизированы и перенесены в изделие «Эксперт-МПИ»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7 Требования к системе администр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7.1 Общее управление изделием должно осуществляться посредством модуля «Консоль администратор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в «Консоль администратора» должны иметь только Администраторы издел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нсоль администратора» должна обеспечивать следующие функции управления списком администраторов изделия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бавление и удаление учетных записей администраторов изделия, назначение и изменение паролей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вод, просмотр и редактирование контактных данных для каждого администратора изделия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блокировка учетной записи администратора изделия без удаления </w:t>
        <w:br/>
        <w:t>из базы данн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7.2 Система администрирования должна содержать модуль панели управления изделием «Эксперт-МПИ», позволяющ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правлять системой балансировки нагрузки как внутри каждой Площадки, так и изделия «Эксперт-МПИ» в цел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правлять системой кластеризации и переводить ее в специальные режимы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правлять системой резервного копирования и восстановления после сбое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ять набор инструментов для управления конкретными серверами издел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правлять источниками бесперебойного питания по сети, переводить их в разные режимы работы и выключа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7.3 Система администрирования изделия «Эксперт-МПИ» должна содержать модуль панели мониторинга (Dashboard) систем изделия и являться единой областью отображения наиболее важной информации о состоянии </w:t>
        <w:br/>
        <w:t>и работе систем. Доступ к панели управления имеет группа администраторов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нель мониторинга должна представлять статистически обработанные данные, которые характеризуют суть анализируемых процессов, их качество </w:t>
        <w:br/>
        <w:t>и структуру (отображение состояния серверов и сетевого оборудования, оповещения о состоянии дисковых устройств и устройств хранения, оповещения о событиях в системе безопасности, информация о работе системы резервного копирования, вывод информации о состоянии источников бесперебойного питания, температурном режиме оборудования изделия и т.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ор выводимой информации на панель мониторинга в виде виджетов </w:t>
        <w:br/>
        <w:t>и информеров должен настраива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тображаемой информации и ее полнота должны быть уточнены на этапе технического проектирования и согласованы </w:t>
        <w:br/>
        <w:t>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11" w:name="__RefHeading__169_1352635211"/>
      <w:bookmarkStart w:id="12" w:name="__RefHeading__167_135263521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4.8 Требования к системе ПС ИФ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С ИФПИ предназначена для обеспечения доступа </w:t>
        <w:br/>
        <w:t>к нормативным правовым актам Российской Федерации с использованием информационного фонда правовой информации (далее – ИФП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С ИФПИ должна позволять работать независимо </w:t>
        <w:br/>
        <w:t xml:space="preserve">и размещаться как на технических средствах изделия «Эксперт-МПИ», </w:t>
        <w:br/>
        <w:t>так и на отдельно стоящих ТС и использоваться в составе государственной системы правовой информации, функционирование которой обеспечивает УОПИ Спецсвязи ФСО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С ИФПИ должна включ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й фонд правовой информации –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лужебный информационный фонд – СИФ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систему поиска и доступа – ПД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систему интеграции со смежными информационными системами – ПИС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систему администрирования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истемы ПС ИФПИ может быть уточнён на этапе технического проектирования по согласованию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 ИФПИ должны устанавливаться на ТС изделия «Эксперт-МПИ» </w:t>
        <w:br/>
        <w:t xml:space="preserve">и функционировать под управлением ОС, сертифицированных для работы </w:t>
        <w:br/>
        <w:t>в органах государственной власти Российской Федерации (перечень ОС должен быть согласован с Заинтересованным подразделение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ункционировании ПС ИФПИ в составе изделия «Эксперт-МПИ» должна быть обеспечена возможность бесконфликтной работы с другими установленными на ТС программными средств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е ПС ИФПИ должны обладать собственным удобным, согласованным, интуитивно понятным пользовательским интерфейсом, который должен обладать следующими характеристик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ьзование единообразного с оформлением системы портала изделия «Эксперт-МПИ» стиля визуального оформ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изменения размеров элементов визуального оформления для обеспечения полной работоспособности при различных разрешениях монитора компьютера пользов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использование шрифта размером менее 12 ppt и неразборчивых графических эле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оставление возможности изменения пользователем мест расположения и размеров панелей, меню, цвета и размера шрифта, цвета ф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ьзовательский интерфейс должен быть согласован </w:t>
        <w:br/>
        <w:t>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 Требования к ИФ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.1 Для создания хранилища документов ИФПИ должна быть использована система управления базами данных (далее – СУБД), отвечающая следующим требова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ый размер базы данных – нет огранич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ый размер таблицы – 32 Тбай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ый размер записи- 1.6 Тбай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ый размер поля – 1 Гбай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ое количество записей в таблице – нет огранич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аксимальное количество полей в таблице – от 250 до 1600, </w:t>
        <w:br/>
        <w:t>в зависимости от типа по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аксимальное количество индексов в таблице – нет ограниче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держка механизмов транзакции и реплик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ширяемая система встроенных языков программ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 просмотра индекса в прямом и в обратном поряд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озможность создания индекса над несколькими столбцами таблицы, </w:t>
        <w:br/>
        <w:t>в том числе над столбцами различных типов данны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 применения планировщика запросов для использования нескольких индексов одновременно для выполнения сложных зап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.2 ИФПИ должен включать в себя следующие независимые информационные фонды с единым интерфейсом вывода данны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Ф ИПС «Законодательство России» с сохранением разделения </w:t>
        <w:br/>
        <w:t>на составные ИП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Ф «Новые поступления» (должен быть создан на основе раздела «Новые поступления» существующего портал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.3 Для первоначального заполнения ИФПИ в качестве исходного должен быть использован ИФ ИПС «Законодательство России» в актуальном состоянии с сохранением структуры и разделения на составные ИП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.4 Обновление ИФПИ должно осуществляться порциями пополнения ИПС «Законодательство России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.5 Обновление ИФ «Новые поступления» должно производиться отдельной утилитой, позволяющей осуществлять одиночную </w:t>
        <w:br/>
        <w:t>и пакетную загрузку, необходимое редактирование текста и атрибутов, а также удаление (скрытие)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.6 В ИФПИ должен быть встроен инструмент, позволяющий </w:t>
        <w:br/>
        <w:t xml:space="preserve">при необходимости производить первоначальное полное заполнение (перезаполнение) и последующее частичное выравнивание ИФПИ </w:t>
        <w:br/>
        <w:t>по отношению к исходному с возможностью настройки отдельных параметров и ИФ. Критерии и методы оценки правильности перенесения информации должны быть согласованы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.7 В ИФПИ должна быть реализована функция загрузки/выгрузки выбранных по определённым атрибутам документов ИФ или составной части ИФ в файл обмена (форматы файлов должны быть согласованы Исполнителем с Заинтересованным подразделением на этапе технического проектирова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.8 ИФПИ должен иметь единообразную форму вывода текстов документов во всех подразделах. Оформление и формат отображения текстов документов должны быть согласованы Исполнителем 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.9 ИФПИ должен иметь возможность хранения данных </w:t>
        <w:br/>
        <w:t xml:space="preserve">в различных форматах поступления (перечень форматов согласовывается </w:t>
        <w:br/>
        <w:t>с Заинтересованным подразделением) с предоставлением им в соответствие текста и/или карточки док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.10 ИФПИ должен осуществлять хранение и обработку общедоступной информации, не имеющей ограничений к распространению </w:t>
        <w:br/>
        <w:t>и не содержащей персональные данные (Федеральный закон Российской Федерации от 27.07.2006 № 153-ФЗ «О персональных данных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.11 ИФПИ должен быть защищён от изменений пользователями ПС ИФПИ, не имеющими прав редактирования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.12</w:t>
        <w:tab/>
        <w:t> Актуальное состояние ИФПИ и ПО должно достигаться посредством регулярной загрузки порций пополнения (в случае технологической необходимости – прямой заменой банков данных), загрузкой корректирующих порций и выполнением обновления П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.13</w:t>
        <w:tab/>
        <w:t xml:space="preserve"> ПС ИФПИ должен иметь встроенную функцию автоматического и ручного обновления ИФПИ и ПО с обеспечением выбора обновляемых фондов, банков данных в составе фондов ИПС, программных средств, источников обновления (локальных и сетевых), периодичности </w:t>
        <w:br/>
        <w:t>и времени обновления, максимального объёма загружаемой за один сеанс информации, запуска определенных событий до начала обновления или по его окончании, возможности задания маски файлов для порций попол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.14</w:t>
        <w:tab/>
        <w:t xml:space="preserve"> Должна обеспечиваться проверка получаемой </w:t>
        <w:br/>
        <w:t>для обновления информации на целостность и невредимость, дозагрузка порций пополнения в случае временного разрыва соединения с сервером-раздат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.15</w:t>
        <w:tab/>
        <w:t> Для обновления ИФПИ должно обеспечиваться выполнение следующих функ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ение порций пополнения через сетевые ресурсы (в т.ч. через сеть Интернет) с использованием возможности автор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мпорт порций пополнения с предоставлением возможности </w:t>
        <w:br/>
        <w:t>их загрузки в одноимённый или произвольный БПА (в составе одной ИПС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загрузки порций через прокси-сервер с различными вариантами авториз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втоматическая проверка по расписанию или команде оператора, доставку (с поддержкой функции дозагрузки) и загрузку порций пополнения выбранных БПА с сетевых ресурсов (в т.ч. через сеть Интернет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рка импортируемых данных с целью исключения дублирования, противоречивости и недостаточности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и мониторинг процессов импорта, экспорта, предупреждение оператора об ошибках и нестандарт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втоматическая проверка по расписанию или команде оператора, доставка при необходимости (с поддержкой функции дозагрузки) и загрузка технологических порций пополнения ПО ПС ИФПИ и корректирующих порций пополнения, содержащих обновление ИФПИ, с сетевых ресурсов (в т.ч. через сеть Интерн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и просмотр отчётов о ходе обно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правка информации о результатах обновления Администратору системы ПС ИФПИ по расписанию на поч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пуск определенных событий до начала обновления или по его окончани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дание маски файлов для порций попол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одиночной или пакетной загрузки документов </w:t>
        <w:br/>
        <w:t>с последующим редактированием и администрирова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мотр статистической информации об обновляемых банках (наименование банка, номер обновления, дата последнего обновления, количество документов, состояние баз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2 Требования к Служебному информационному фонду – СИ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Ф должен содержать в своём состав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составе и актуальности баз данных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нжированный перечень ресурсов сети Интернет для скан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траниц просканированных ресурсов сети Интернет с указанием дат их последнего изменения и скан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атистические с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 Требования к подсистеме поиска и доступа – П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должна иметь возможность функционирования в составе изделия «Эксперт-МПИ» и иметь связи с другими подсистемами издел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1 ПД должна предоставлять настраиваемый Web-интерфейс </w:t>
        <w:br/>
        <w:t>для отображения и поиска данных, иметь гибкий механизм настройки дизайна, возможность использования различных шаблонов дизай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8.3.2 ПД должна иметь возможность принимать поисковые запросы с поисковой формы системы портала изделия «Эксперт-МПИ» либо других внешних информационных систем и выдавать результаты поиска </w:t>
        <w:br/>
        <w:t>с возможностью сортировки результатов по основным критериям (с обеспечением как минимум 1 вложения сортировки) и по релевант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3 В ПД должна существовать возможность предоставления информации в виде баннера о количестве документов в ИФПИ (список фондов определяется администратором) и о дате последнего обновления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4 ПД должна обеспечивать возможность размещения RSS ленты с краткой информацией (освещаемые параметры и контролируемые ресурсы определяются администратор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5 ПД должна обеспечивать возможность одновременной работы нескольких приложений/служб ПД с распределением и балансировкой нагрузки между этими приложениями/службами для обеспечения максимальной производи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6 ПД должна быть реализована как отдельный функциональный модуль, обеспечивающий работу 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7 ПД должна иметь встроенный механизм прокс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8 ПД должна обеспечивать автоматическую начальную подстройку размеров ширины отображаемой текстовой информации, размеров шрифтов и графических элементов под разрешение монитора компьютера пользо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9 ПД должна выполнять следующие задач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поиска по внутренним ресурс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ый поиск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трибутный поиск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не менее 100 000 запросов к базе данных одновременно, обеспечивая сохранение работоспособ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копление и хранение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хранение материалов, размещённых в периодических изда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эширование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уферизация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дача статического конт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ение текста докум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ение списков документов, созданных на основе общего атрибу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учение карточки документа (список основных атрибутов документ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работы с редакциями докум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новление информационного фон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возможности гипертекстового перехо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ка работы с уникальными hash-значениями для обращения </w:t>
        <w:br/>
        <w:t>к документам через Web-интерфейс по hash-значени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приложений для мобильных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0 Для выполнения этих задач в ПД должны быть реализованы следующие сервис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исковы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эширования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инхронизации и обно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алансировки нагру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ксирования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ботки hash-знач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1 Программное обеспечение поискового сервиса для ПД должно отвечать следующим требования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корость индексации – не менее 15 Мб/сек на каждое процессорное ядр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корость поиска – не менее 250 запросов в секунду на каждое процессорное ядро на каждые 100 000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можность масштабируем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ка распределенного поис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ка нескольких полей полнотекстового поиска в документе </w:t>
        <w:br/>
        <w:t>(до 32 по умолчанию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дополнительных атрибутов для каждого докумен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морфологического по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шумовых слов в поис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ка нескольких языков (русский, английск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озможность склонять и разбирать слова в поисковом запросе </w:t>
        <w:br/>
        <w:t>для корректного поис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2 ПД должна обеспечить выполнение следующих функ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нтеллектуальный поиск и поиск по задаваемым пользователями критериям; поиск должен осуществляться в ИФПИ (раздельно по каждой составной части ИФ и по нескольким составным частям ИФ (БПА) </w:t>
        <w:br/>
        <w:t>с возможностью фильтрации результатов поиска по каждой составной части ИФ (БПА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ображение результата поиска через Web-интерфейс без возможности внесения изменений в просматриваемые данны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вывода на печать или в файл форматов rtf, pdf, zip, mht </w:t>
        <w:br/>
        <w:t>и html результатов поиска с предоставлением возможности выбора списка выводимых атрибу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вывода на монитор компьютера пользователя, на печать или в файл образов документов или другой прикреплённой информации: для текстовой составляющей – в форматах rtf, pdf, zip, mht и html, для иных – </w:t>
        <w:br/>
        <w:t>в исходном формате фай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едоставление возможности сравнения редакций документа, </w:t>
        <w:br/>
        <w:t>как действующих, так и недействующих, с выделением отличающихся фрагментов текс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возможности работы с различными редакциями документа с отслеживанием изменений, вносимых в текст документа изменяющими акт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настраиваемое выведение на экран списка открытых документов </w:t>
        <w:br/>
        <w:t>с предоставлением возможности выбора последних открытых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13 Основным видом поиска должен быть интеллектуальный </w:t>
        <w:br/>
        <w:t>с сокращенным списком атрибутного поиска (ограниченное администратором ПС ИФПИ количество полей поиска), с предоставлением возможности перехода к расширенному атрибутному поиску (раскрываются остальные поля атрибутного поиска). Пользователь должен иметь возможность скрытия неиспользуемых им полей с запоминанием состояния страницы при следующем обращ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14 При выводе результатов поиска, в случае, если количество найденных документов превышает 250, пользователю должен быть выдан запрос о целесообразности дальнейшего вывода найденных результ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5 При осуществлении атрибутного поиска критериями поиска, задаваемыми пользователем, должны являть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ид а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убъек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инявший орган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 дата принятия акта (точная дата, интервал дат, до даты, после даты, год принятия, интервал годов принятия, текущий год, текущий месяц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дата опубликования акта (точная дата, интервал дат, до даты, после даты, год принятия, интервал годов принятия, текущий год, текущий месяц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номер акта (точный номер, список номеров, начиная с заданного номера по возрастанию, по начальным символам номера, по любым известным символам номер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классификатор, наименование рубрики с использованием логических операторов «И», «ИЛИ», «КРОМЕ» (и их комбинаций), с использованием маски ввода наименования рубрики. Число рубрик не должно быть ограничено. Должна быть предоставлена возможность распечатки названия выбранных рубрик без их ко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 ключевые слова с использованием логических операторов «И», «ИЛИ», «КРОМЕ» (и их комбинаций), с использованием маски ввода слова. Число ключевых слов не должно быть ограниче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 контекстный поиск по названию и по тексту акта с использованием логических операторов «И», «ИЛИ», «КРОМЕ» (и их комбинаций), </w:t>
        <w:br/>
        <w:t>с использованием маски по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 поиск по источнику опубликования с фильтрацией по году, интервалу годов принятия, интервалу дат, до даты, после даты, номеру акта, статьям опубликования с возможностью полного или частичного заполнения критериев по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 поиск всех существующих актуальных редакций правового акта </w:t>
        <w:br/>
        <w:t>и связанных с каждой редакцией ак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поиск по подписи с возможностью выбора из сп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 поиск с учетом состояния а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 поиск по всем редакциям докумен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16 Администратор ПС ИФПИ должен иметь возможность настройки состава и последовательности расположения полей запроса </w:t>
        <w:br/>
        <w:t>в атрибутном поис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17 Ввод поисковых реквизитов запроса должен производиться </w:t>
        <w:br/>
        <w:t>в соответствующие поля пользовательского интерфейса с использованием подсказок, справочников и истории запро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8 Если какое-либо поле пользовательского интерфейса пусто или реквизит запроса не задан, то поиск должен выполняться по всем значениям данного реквизита запр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19 Должна быть обеспечена возможность задания нескольких значений поисковых реквизитов запроса, которые объединяются логическими условиями связи (например, «И», «ИЛИ», «КРОМ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20 Должна быть обеспечена возможность редактирования запроса в случае, если предыдущий запрос не принёс ожидаемого результата, возможность запоминания запро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21 Должна быть обеспечена возможность просмотра списка найденн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22 Вывод списка найденных документов должен производиться </w:t>
        <w:br/>
        <w:t xml:space="preserve">с учётом заданных требований сортировки результатов (по умолчанию – </w:t>
        <w:br/>
        <w:t>по убыванию даты подписания), а при использовании Интеллектуального поиска – по релевантности. Сортировка должна предоставлять дополнительно не менее одного вло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23 Должна быть обеспечена возможность просмотра информации об актах с возможностью перемещения по списку найденных карточ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24 При работе с найденными документами должна быть обеспечена возможность перехода по гипертекстовым ссылкам и обратно, возможность просмотра любой из актуальных редакций акта и их срав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25 Должна быть обеспечена возможность работы в одном окне </w:t>
        <w:br/>
        <w:t>с текстами двух разных документов из подборки пользов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26 При наличии образа документа или иного прикреплённого </w:t>
        <w:br/>
        <w:t>к документу объекта должна открываться возможность его просмотра, печати или вывода в файл с указанием размера, с последующим возвратом к текс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27 Должна быть обеспечена возможность контекстного поиска в тексте акта с предоставлением инструмента перехода между фрагментами. При переходе между фрагментами должен указываться номер текущего фрагмента из общего количества найденных соответств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28 Должна быть обеспечена возможность сохранения закладок </w:t>
        <w:br/>
        <w:t>в тексте документа, создания подборок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29 ПД должна содержать в своём составе набор программ, предназначенных для сканирования ресурсов сети Интернет (по задаваемому администратором ПС ИФПИ списку), сохранения копий страниц в СИФ </w:t>
        <w:br/>
        <w:t xml:space="preserve">для последующего полнотекстового индексирования (с учётом морфологии русского языка) и обеспечения поиска упоминаний правовых актов </w:t>
        <w:br/>
        <w:t xml:space="preserve">в их содержании. При сохранении копий страниц должны учитываться даты </w:t>
        <w:br/>
        <w:t>их последнего изме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30 Запуск и останов выполнения программ сканирования должны осуществляться по расписанию или принудит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31 Сохранённая и проиндексированная информация должна просматриваться в первую очередь при организации поиска по Web-ресурсам правовой направл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32 ПД должна осуществлять сбор и сохранение статистической информации об основных параметрах поиска, использовании критериев поиска и поисковых фраз, просматриваемых актах, банках правовых актов (далее – БПА), переходах к сторонним ресурсам сети Интернет для предоставления Администратору ПС ИФПИ или выводу в RSS л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33 Требования к форме отображения при поиске по ИФП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33.1 Форма отображения текстов актов при поиске по ИФПИ должна обеспечить идентичность отображения текста правового акта из ИФ соответствующему официальному тексту на бумажном носите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3.33.2 Форма отображения карточек актов должна обеспечить доступность, полноту и идентичность отображаемой информации соответствующим данным, содержащимся в ИФ ИПС «Законодательство России», с сохранением состава и структуры карточек, ссылок и связей между акт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3.33.3 Форма отображения образов актов должна обеспечить идентичность отображения образа акта из ИФ соответствующему правовому акту на бумажном носите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3.33.4 Формат вывода иных объектов, прикреплённых </w:t>
        <w:br/>
        <w:t>к документу, должен соответствовать исходному прикреплённому объек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4 Требования к подсистеме интеграции со смежными информационными системами – ПИС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4.1 ПИСС должна обеспечить информационную совместимость на уровне ввода порций обмена из ИПС, используемых в Заинтересованном подраздел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4.2 Подсистема должна предоставлять механизм сервисов, которые бы позволили администратору ПС ИФПИ производить настройки средств получения и ввода порций обмена для обеспечения информационной совместимости с новыми информационными систе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4.3 Информационный обмен должен осуществляться </w:t>
        <w:br/>
        <w:t>по протоколу HTTPS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4.4 Подсистема должна предоставлять механизм сервисов </w:t>
        <w:br/>
        <w:t>для обеспечения доступа к ИФПИ через сеть Интернет с других Web-ресурсов, с которыми осуществляется взаимодействие в Заинтересованном подраздел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4.5 Подсистема должна поддерживать обмен XML-сообщениями (структура, названия и нумерация файлов обмена согласовываются Исполнителем с Заинтересованным подразделением на этапе технического проектирова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4.6 ПИСС должна обеспечивать синхронизацию ИФПИ с ИФ ИПС «Законодательство России» и ИФ раздела «Официальное опубликование правовых актов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4.7 ПИСС должна обеспечивать выполнение следующих функ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раздачу файлов порций обмена, с использованием возможности авторизации доступа к ним, из указанных каталогов через сетевые ресурсы </w:t>
        <w:br/>
        <w:t>(в т.ч. через сеть Интернет) с поддержкой функции докачки в случаях разрыва соеди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втоматическую проверку по расписанию или по команде Оператора, доставку (с поддержкой функции дозагрузки) порций обмена с сетевых ресурсов (в т.ч. через сеть Интерне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втоматическую или по команде Оператора пакетную или одиночную загрузки порций обмена с предоставлением возможности загрузки порций обмена в выбранные БПА с настройкой маски порций обмена и расписания загру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ку импортируемой информации с целью исключения дублирования, противоречивости и недостаточ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нализ и мониторинг процессов импорта, предупреждение Оператора </w:t>
        <w:br/>
        <w:t>об ошибках и нестандартных ситуац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инхронизацию выбранных фон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ддержка работы с уникальными hash-значениями для предоставления доступа по hash-значению к текстам документов через Web-интерфейс </w:t>
        <w:br/>
        <w:t>из других информационных сист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4.8 Функциональность подсистемы может быть уточнена </w:t>
        <w:br/>
        <w:t>на этапе технического проектирования по согласованию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 Требования к подсистеме администрирования ИФ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.1 Подсистема должна обеспечить идентификацию, аутентификацию и управление доступом пользователей на выполнение функций, реализуемых средствами ПС ИФПИ, а также к ресурсам в составе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.2 В подсистеме должна быть возможность ведения ресурса ограниченного доступа, позволяющего размещать справочную и техническую документацию, служебную информацию, файлы дистрибутивов и порций пополнения с настраиваемыми сортировками и поддержкой функции докачки при разрыве соеди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3 При разработке Подсистемы должен быть учтён механизм размещения файлов на действующем портале ФГИС. Существующая база пользователей ГСПИ должна быть оптимизирована и использована </w:t>
        <w:br/>
        <w:t>для первоначального заполнения базы пользователей П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4.8.5.4 Должны быть созданы следующие группы пользователей системы ПС ИФП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боненты ГС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етите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ераторы ПС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дминистраторы П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5.5 Администратор ПС ИФПИ должен иметь возможность создавать и редактировать группы пользователей с заданием необходимых полномочий с последующим добавлением в группу пользова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.6 Требования к функциям, выполняемыми группами пользователей системы ПС ИФ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абоненты ГСП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доступ к ресурсу ограниченного доступ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грузка порций пополнения ИПС «Законодательство Росси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абонентов ГСПИ осуществляет администратор П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етители ПС ИФП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иск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результатов поиска в виде спис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списка редакций найденного а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текста выбранной редак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образа акта или связанной с актом информ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ипертекстовый переход к связанным правовым актам и обрат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ереход к страницам ресурсов сети Интернет с упоминанием искомого правового ак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ение запро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ение найденных актов в подборке пользова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ка закладок на найденные ак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вод в файл информации о содержимом подборок и заклад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вод на печать или в файл списка найденных актов (критериев поиск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вод на печать или в файл найденн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ператоры ПС ИФП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 функции Посет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ировка карточки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ировка текста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ка ссыл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а со средствами Э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кспорт правовой информации в порции обмен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мпорт порций пополнения и обновление информационных фон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нализ и мониторинг процессов импорта, экспор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целостности информационных фонд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статистической информации по работе поискового сервис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 вывод отчетов по ведению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администраторы ПС ИФП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 функции Опера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формирование и редактирование состава имеющихся ресурсов </w:t>
        <w:br/>
        <w:t>и перечня ресурсов сети Интерн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и настройка расписания сканирования и индексирования ресурсов сети Интерн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уск и останов сканирования ресурсов сети Интерне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граничение прав доступа к ресурса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граничение прав на выполнение функций ПС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кладывание информации на ресурс ограниченного доступ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дактирование видов и форм отчё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нализ и мониторинг процессов функционирования ПС ИФП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удительное завершение сеансов пользователей в систем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инхронизация информационных фон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7 Администратор ПС ИФПИ должен иметь инструмент </w:t>
        <w:br/>
        <w:t>для проверки работоспособности ПО, целостности ИФПИ, проведения профилактического обслуживания СУБД на ТС с целью снижения ресурсоемкости СУБД и предотвращения нефункционального роста объёма, занимаемого банками данных, устранения ошибок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5.8 Администратор ПС ИФПИ должен иметь средства проведения процедур резервирования данных ПС ИФПИ и их восстано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9 Администратор ПС ИФПИ должен иметь доступ </w:t>
        <w:br/>
        <w:t>к подпрограмме удаленного мониторинга работоспособности программных средств ПС ИФПИ с функцией оповещения при возникновении нештатной ситу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0 Для работы непосредственно с ИФПИ Оператору ПС ИФПИ должны быть предоставлены средства (программный модуль), обеспечивающие корректирование и форматирование текстов (с возможностью изменения настроек форматирования), изменение карточек документов, работу </w:t>
        <w:br/>
        <w:t>с междокументными ссылками и связ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форматирования должна обеспечиваться неизменность содержания текстов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1 Оператору ПС ИФПИ должна быть предоставлена возможность создания ссылок, в том числе перекрёстных, между документами из ИФ различных разделов системы портал изделия «Эксперт-МПИ» (ИФПИ </w:t>
        <w:br/>
        <w:t>и ИФ раздела «Официальное опубликование правовых актов») и внутри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2 Администратор ПС ИФПИ должен иметь средства маскирования (скрытия) ранее отобранных по определённым критериям </w:t>
        <w:br/>
        <w:t>или отмеченных вручную доку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3 Администратор ПС ИФПИ должен иметь средства настройки функций средств мониторинга и средств управления процессом получения </w:t>
        <w:br/>
        <w:t>и раздачи порций попол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.14 Средства мониторинга должны обеспечивать выполнение функции формирования, просмотра, вывода на печать или в файл формата html, rtf, xls, ppt и pptx отчётов по заданным критер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5 Средства мониторинга должны предоставлять сводную информацию по всем подсистемам, входящим в состав ПС ИФПИ, информацию по отдельно выбранным банкам данных, с сортировкой по типу </w:t>
        <w:br/>
        <w:t>и алфави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5.16 Состав выводимой информации должен иметь возможность корректировки с добавлением новых или удалением ненужных катего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5.17 Администратору ПС ИФПИ должен быть предоставлен инструмент для изменения вида, содержания и графического отображения выводимой в отчёты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8 Должна быть обеспечена возможность фиксирования </w:t>
        <w:br/>
        <w:t xml:space="preserve">и вывода на экран и на печать информации о действиях пользователей (ввод, редактирование, поиск, вывод на печать информации об актах). Информация должна содержать идентификатор пользователя и рабочей станции пользователя, дату, время осуществления действия над информацией об актах, действие пользователя, а также Вид акта, Дату принятия и Номер изменённого (введённого) акта. Занесенная ранее информация не должна удаляться </w:t>
        <w:br/>
        <w:t>или перезаписываться без команды администратора ПС ИФП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5.19 Функциональность подсистемы может быть уточнена на этапе технического проектирования по согласованию с Заинтересованным подразделением и УИБ Спецсвязи ФСО Росс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6 Каждая подсистема ПС ИФПИ должна содержать справочную информацию, достаточную для проведения её эксплуа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7 Справочная информация должна быть наглядной, удобочитаемой, не использующей шрифт менее 12 ppt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8 Справочная информация должна содержать разделы, описывающие действия пользователей по работе с каждой функцией, реализуемой подсисте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9 Справочная информация должна содержать, при необходимости, гипертекстовые связи между разделами и внутри разде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8.10 Организация входных и выходных данных по каждой подсистеме ПС ИФПИ должна быть представлена в документе «Спецификация программ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8.11 ПС ИФПИ должны обеспечива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личество одновременно работающих пользователей – не менее 100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ремя отклика на запрос ресурса (для 70% запросов) – не более 1 секун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ремя исполнения поисковых запросов – не более 3 секун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8.12 Должна быть обеспечена возможность восстановления работоспособности ПС ИФПИ и целостности его информационного содержимого при возникновении сбоев, ошибок и отказов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4.9 Требования к системе аудита, мониторинга и статис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истеме аудита, мониторинга и статистики должна состоять из двух подсист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подсистема аудита и мониторинг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система статис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2.4.9.1 Требования к подсистеме аудита и мониторин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2.4.9.1.1 Подсистема аудита и мониторинга должна вести постоянный контроль за работой систем и отдельных серверов изделия 7 дней в неделю </w:t>
        <w:br/>
        <w:t>24 часа в су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2.4.9.1.2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ри возникновении проблем должно производиться оповещение об этом группы администраторов выбранным способом. Способы оповещения </w:t>
      </w:r>
      <w:r>
        <w:rPr>
          <w:rFonts w:cs="Times New Roman" w:ascii="Times New Roman" w:hAnsi="Times New Roman"/>
          <w:sz w:val="28"/>
          <w:szCs w:val="28"/>
        </w:rPr>
        <w:t>должны быть согласованы 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2.4.9.1.3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одсистема аудита и мониторинга должна производить измерение и сбор информации о текущем состоянии систем изделия </w:t>
        <w:br/>
        <w:t>и построение подробных графиков проверки следующих параметров: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- ping доступности серверов; 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- портов, сетевых протоколов; 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>- работоспособности баз данных;</w:t>
      </w:r>
    </w:p>
    <w:p>
      <w:pPr>
        <w:pStyle w:val="TextBody"/>
        <w:widowControl w:val="false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 xml:space="preserve">- основных параметров сервера: память, средняя нагрузка, количество процессов, количество пользователей и т.п.; 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>- свободного пространства на диске;</w:t>
      </w:r>
    </w:p>
    <w:p>
      <w:pPr>
        <w:pStyle w:val="TextBody"/>
        <w:widowControl w:val="false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- журналов сообщений на наличие определенных проблем;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- ресурсов по http и https; 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>- почтового сервера;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- web серверов; </w:t>
      </w:r>
    </w:p>
    <w:p>
      <w:pPr>
        <w:pStyle w:val="TextBody"/>
        <w:widowControl w:val="false"/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- виртуализации; </w:t>
      </w:r>
    </w:p>
    <w:p>
      <w:pPr>
        <w:pStyle w:val="TextBody"/>
        <w:widowControl w:val="false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- физического оборуд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еречень отслеживаемых параметров должен быть согласован </w:t>
        <w:br/>
        <w:t>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.2.4.9.1.4 Подсистема аудита и мониторинга должна обеспечивать наглядное представление о работе изделия в целом на графиках доступности и времени от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3.2.4.9.1.5 Подсистема аудита и мониторинга должна проводить проверку контента, размещаемого на изделии, на наличие или отсутствие определенных фраз и на соответствие регулярным выраж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2.4.9.2 Требования к подсистеме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2.4.9.2.1 Подсистема статистики должн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отслеживать использование ресурсов изделия пользователями, все их посещения, в том числе и роботов поисковых машин. Должен представляться набор статистических отчетов </w:t>
        <w:br/>
        <w:t xml:space="preserve">о посещаемости сайта, таких как размер аудитории, откуда приходят посетители, с каких сайтов, поисковых систем, из каких стран, по каким поисковым запросам находят портал, какие страницы просматривают чаще всег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Перечень параметров и отчетов должен быть согласован </w:t>
        <w:br/>
        <w:t>с Заинтересованным подразделением на этапе техническ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.2.4.9.2.2 Подсистема статистики должна взаимодействовать </w:t>
        <w:br/>
        <w:t xml:space="preserve">с модулями, описанными в </w:t>
      </w:r>
      <w:r>
        <w:rPr>
          <w:rFonts w:cs="Times New Roman" w:ascii="Times New Roman" w:hAnsi="Times New Roman"/>
          <w:sz w:val="28"/>
          <w:szCs w:val="28"/>
        </w:rPr>
        <w:t>3.2.4.6.6, 3.2.4.6.19 и 3.2.4.8.5.9 - 3.2.4.8.5.1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3 Требования радиоэлектронной защи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4 Требования живучести и стойкости к внешним воздействия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ъявляют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 Требования надеж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 Изделие «Эксперт-МПИ» должно быть устойчивым к программно-аппаратным ошибкам, отказам технических и программ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а обеспечиваться возможность восстановления работоспособности изделия «Эксперт-МПИ» и целостности информационного содержимого </w:t>
        <w:br/>
        <w:t>при возникновении ошибок и отказов за время, не превышающее 2 ча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й в работе одного из модулей не должен приводить к нарушению работоспособности изделия «Эксперт-МПИ» в цел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 Надежность должна обеспечиваться следующими показателя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дежностью системы электропитания и кондицион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ей дисковых массивов серверов по технологии RAI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100% резервированием узлов пониженной надежности в серверном оборудовании (вентиляторы, блоки питания, жесткие диск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личием системы кластеризации с возможностью геореплик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м ЗИП, комплектность которого должна позволять провести замену узлов пониженной надежности на сервер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можностью «горячей замены» и изменения конфигурации элементов системы (серверов, дисковые массивы, устройства резервирования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6 Требования эргономики, обитаемости и технической эсте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е программные средства должны обладать удобным, согласованным, интуитивно понятным пользовательским интерфей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ьский интерфейс должен быть согласован </w:t>
        <w:br/>
        <w:t>с Заинтересованным подразделением на этапе технического проекти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7 Требования к эксплуатации, хранению, удобству технического обслуживания и ремонта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 Аппаратные средства изделия «Эксперт-МПИ» должны эксплуатироваться в помещениях с выделенной розеточной электросетью </w:t>
        <w:br/>
        <w:t>220В ±10%, 50 Гц с защитным заземлением при следующих климатических условиях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мпература окружающей среды – от 15 до 30 градусов Цельсия;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носительная влажность воздуха – от 30% до 80%;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тмосферное давление – от 630 мм. рт. ст. до 800 мм. рт. 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ехнических средств должен осуществляться путем замены оборудования, вышедшего из строя, оборудованием из ЗИП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 Оборудование изделия «Эксперт-МПИ» должно обеспечивать непрерывную круглосуточную работу. Порядок проведения регламентных </w:t>
        <w:br/>
        <w:t>и ремонтно-восстановительных работ разрабатывается на этапе технического проектирования и согласовывается с Заинтересованным подраздел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3 Виды, периодичность и объем технического обслуживания, а также состав комплектов ЗИП определяются на этапе технического проектирования </w:t>
        <w:br/>
        <w:t>и согласовывается с Заинтересованным подраздел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8 Требования транспортабель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9 Требования безопас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и его размещение в помещениях должно обеспечивать безопасность обслуживающего персонала в соответствии с действующими правилами обслуживания устройств и электрооборудования (ГОСТ 13418-79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0 Требования обеспечения режима секрет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1 Требования защиты от И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2 Требования стандартизации, унификации и каталог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3 Требования технологичнос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а быть создана технология и произведена интеграция систем </w:t>
        <w:br/>
        <w:t>и изделий, работающих совместно с изделием «Эксперт-МПИ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х как изделие «Издание» (ЛКНВ 5083008.002), система </w:t>
      </w:r>
      <w:r>
        <w:rPr>
          <w:rFonts w:cs="Times New Roman" w:ascii="Times New Roman" w:hAnsi="Times New Roman"/>
          <w:bCs/>
          <w:iCs/>
          <w:sz w:val="28"/>
          <w:szCs w:val="28"/>
        </w:rPr>
        <w:t>ПС ИФПИ</w:t>
      </w:r>
      <w:r>
        <w:rPr>
          <w:rFonts w:cs="Times New Roman" w:ascii="Times New Roman" w:hAnsi="Times New Roman"/>
          <w:sz w:val="28"/>
          <w:szCs w:val="28"/>
        </w:rPr>
        <w:t xml:space="preserve">, а также средств взаимодействия уполномоченных лиц удостоверяющего центра ФСО России </w:t>
        <w:br/>
        <w:t>с участниками информационного взаимодейств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14 Конструктивные треб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ное обеспечение изделия «Эксперт-МПИ» должно монтироваться в стойку 19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15 Требования к документаци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15.1 Конструкторская, программная и эксплуатационная документация должна быть разработана в соответствии с требованиями ЕСКД и ЕСП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2 Документации присваивается литера «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15.3 Документация предоставляется в следующем состав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5.3.1 Конструкторская документац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пецификац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покупных издел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едомость технического про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яснительная записка технического проект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хема деления на составные ча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эксплуатационные докумен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руководство по эксплуа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формуляр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ведомость ЗИП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ведомость эксплуатационных документ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исание примен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уководства администратор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администратора изделия «Эксперт-МП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администратора информационной безопасности изделия «Эксперт-МП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руководство администратора системы 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  <w:t>ПС ИФП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изделия «Эксперт-МПИ»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уководствах администраторов дополнительно к требованиям, представленным в ГОСТ 19.503, должны быть представлены сведения </w:t>
        <w:br/>
        <w:t>по установке, проверке, настройке на условия конкретного применения, обеспечению функционир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уководства оператор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ператора системы портал изделия «Эксперт-МП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уководство оператора системы ПС ИФПИ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) руководство пользователя системы ПС ИФПИ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уководства системных программис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системного программиста изделия «Эксперт-МП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уководство системного программиста системы ПС ИФПИ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уководства программисто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ограммиста изделия «Эксперт-МПИ»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уководство программиста системы ПС ИФПИ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а программистов должны содержать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 файлы проектов с использованием относительных маршрутов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 раздел «Описание логической структуры», содержащий сведения о составных частях, алгоритмах их функционирования, сведения </w:t>
        <w:br/>
        <w:t xml:space="preserve">о взаимодействии составных частей между собой. Для полноты описания логической структуры программы проводить декомпозицию программы </w:t>
        <w:br/>
        <w:t>до уровня процедуры/ функции. Каждая процедура/ функция перед своим заголовком должна иметь комментарий, содержащий назначение, используемый алгоритм, описание входных/ выходных данных. Взаимосвязи между процедурами/ функциями должны быть отражены в виде графа. Должно присутствовать описание связи компонент управления из графического интерфейса пользователя с процедурами обработк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 раздел «Входные/ выходные данные», содержащий сведения об организации входных/ выходных данных. В разделе необходимо описать следующее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 связь данных, вводимых пользователем в графический интерфейс пользователя, с процедурами обработк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 связь данных, получаемых пользователем из графического интерфейса пользователя, с процедурами обработк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 входные/ выходные данные по каждой процедуре/ функции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560" w:leader="none"/>
        </w:tabs>
        <w:spacing w:lineRule="auto" w:line="360" w:before="0" w:after="0"/>
        <w:ind w:right="-113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 раздел «Сборка системы», содержащий сведения </w:t>
        <w:br/>
        <w:t>о необходимых действиях по получению исполняемых файлов из файлов исходных текс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5.3.2 Программная документац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пецификации (в част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С ИФПИ спецификация программы должна быть выполнена по ГОСТ 19781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тексты программ (в соответствии с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ГОСТ 19.401, а также тексты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ы содержат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исходные коды разрабатываемого программного обеспечения и комментарии в количестве не менее 20% от количества строк исходного текст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исание програм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состав эксплуатационной документации должны быть включены описания баз данных в виде ER-диаграмм со спецификациями. Спецификации выполняются в нотации используемых СУБД с комментария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ксплуатационная документация должна содержать сведения </w:t>
        <w:br/>
        <w:t xml:space="preserve">по техническим мероприятиям (по эксплуатации, техническому обслуживанию, ремонту и хранению) оборудования и программного обеспечения изделия </w:t>
      </w:r>
      <w:r>
        <w:rPr>
          <w:rFonts w:cs="Times New Roman" w:ascii="Times New Roman" w:hAnsi="Times New Roman"/>
          <w:sz w:val="28"/>
          <w:szCs w:val="28"/>
        </w:rPr>
        <w:t>«Эксперт-МПИ»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Эксплуатационная документация должна содержать требования </w:t>
        <w:br/>
        <w:t xml:space="preserve">по организационному сопровождению, а также описание мероприятий, регламентирующих действия при использовании и обслуживании изделия </w:t>
      </w:r>
      <w:r>
        <w:rPr>
          <w:rFonts w:cs="Times New Roman" w:ascii="Times New Roman" w:hAnsi="Times New Roman"/>
          <w:sz w:val="28"/>
          <w:szCs w:val="28"/>
        </w:rPr>
        <w:t>«Эксперт-МПИ»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3.15.4 Документация (за исключением исходных текстов программ) должна быть представлена в сброшюрованном бумажном виде и в электронном виде (файлы формата Microsoft Word), исходные тексты программ представляются в электронном виде на носителе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3.15.5 Программная документация должна содержать необходимое </w:t>
        <w:br/>
        <w:t>для эксплуатации методическое обеспечени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right="-113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3.15.6 Перечень и состав документации может быть уточнён Исполнителем на этапе технического проектирования по согласованию </w:t>
        <w:br/>
        <w:t>с Заинтересованным подразделением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  <w:lang w:val="ru-RU" w:eastAsia="ru-RU"/>
        </w:rPr>
        <w:t>3.16 Требования к количеству и квалификации персо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Должны быть разработаны и обоснованы требования к численности </w:t>
        <w:br/>
        <w:t>и квалификации обслуживающего персонала и режиму его работ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4 ТЕХНИКО-ЭКОНОМИЧЕСКИЕ ТРЕБ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1 Цена ОКР «Эксперт-МПИ» и порядок расчетов определяются государственным контрак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4.2 Спецификации на приобретение программно-технических средств должны быть разработаны, </w:t>
      </w:r>
      <w:r>
        <w:rPr>
          <w:rFonts w:cs="Times New Roman" w:ascii="Times New Roman" w:hAnsi="Times New Roman"/>
          <w:sz w:val="28"/>
          <w:szCs w:val="28"/>
        </w:rPr>
        <w:t>согласован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 подразделение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  <w:br/>
        <w:t>и утверждены Заказчиком на этапе технического проектир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5 ТРЕБОВАНИЯ К ВИДАМ ОБЕСПЕЧЕНИЯ ИЗДЕЛ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 Изделие «Эксперт-МПИ» должно базироваться на использовании единой лицензионно чистой и сертифицированной аппаратно-программной платформ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2 Требования к нормативно-техническ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3 Требования к метрологическ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4 Требования к диагностическ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5 Требования к аппаратному обеспечению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5.1 Требования к сетевому оборудованию и терминальной консоли определяются на этапе технического проектирования и согласовываются </w:t>
        <w:br/>
        <w:t>с Заинтересованным подраздел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5.2 Источники бесперебойного питания должны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 иметь мощность не меньшую, чем у используемого активного оборудования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 обеспечивать непрерывную работу изделия «Эксперт-МПИ» в случае отключения внешнего напряжения не менее 1 час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 иметь систему удаленного упра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сточникам бесперебойного питания определяются на этапе технического проектирования и согласовываются с Заинтересованным подраздел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5.3 </w:t>
      </w:r>
      <w:r>
        <w:rPr>
          <w:rFonts w:cs="Times New Roman" w:ascii="Times New Roman" w:hAnsi="Times New Roman"/>
          <w:sz w:val="28"/>
          <w:szCs w:val="28"/>
        </w:rPr>
        <w:t>Требования к кондиционированию и вентиляции серверного помеще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кондиционирования должна обеспечивать поддержку температуры в диапазоне от 18 до 24 градусов по Цельсию при измерениях </w:t>
        <w:br/>
        <w:t xml:space="preserve">на высоте 1,5 метра от уровня пола. Относительная влажность воздуха должна поддерживаться в диапазоне от 30 до 55 процентов при измерениях на высоте 1,5 метра от уровня пола. Скорость изменения влажности воздуха ограничивается величиной 6% в час. Конденсация влаги должна быть исключена при любых условиях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ондиционированию и вентиляции уточняются на этапе технического проектирования и согласовываются с Заинтересованным подразделение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кончательные состав и характеристики аппаратного обеспечения изделия </w:t>
      </w:r>
      <w:r>
        <w:rPr>
          <w:rFonts w:cs="Times New Roman" w:ascii="Times New Roman" w:hAnsi="Times New Roman"/>
          <w:sz w:val="28"/>
          <w:szCs w:val="28"/>
        </w:rPr>
        <w:t xml:space="preserve">«Эксперт-МПИ»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олжны быть уточнены на этапе технического проектирования </w:t>
      </w:r>
      <w:r>
        <w:rPr>
          <w:rFonts w:cs="Times New Roman" w:ascii="Times New Roman" w:hAnsi="Times New Roman"/>
          <w:sz w:val="28"/>
          <w:szCs w:val="28"/>
        </w:rPr>
        <w:t>и согласованы с Заинтересованным подразделением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.6 Требования к программн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спользования и ответственность разработчика программного обеспечения должны быть определены лицензионными соглашениями на право использования программного обеспечени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 Требования к общему программн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общего программного обеспечения определяется на этапе технического проектирования и согласовывается с Заинтересованным подразделен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бщему ПО приведены в пункте 3.2.2 настоящего ТТЗ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 Требования к прикладному программному обеспечен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ное программное обеспечение изделия «Эксперт-МПИ» должно обеспечивать выполнение требований назначения согласно п. 3.2.3 настоящего ТТЗ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 Требования по представлению информаци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ницы изделия «Эксперт-МПИ» должны корректно отображаться </w:t>
        <w:br/>
        <w:t xml:space="preserve">в браузерах: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cs="Times New Roman" w:ascii="Times New Roman" w:hAnsi="Times New Roman"/>
          <w:sz w:val="28"/>
          <w:szCs w:val="28"/>
        </w:rPr>
        <w:t xml:space="preserve">, Firefox, Safari, Chrome и Opera. Рекомендуемое разрешение – не менее 1024х768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версий браузеров согласовывается с Заинтересованным подразделением на этапе технического проектир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зайн изделия «Эксперт-МПИ» должен соответствовать стилистике оформления информационных ресурсов органов государственной власти </w:t>
        <w:br/>
        <w:t>в настояще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, справочные и информационные материалы должны быть на русском язы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и структура пользовательского интерфейса уточняются на этапе технического проектирования и согласовываются с Заинтересованным подразделение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6 ТРЕБОВАНИЯ К СЫРЬЮ, МАТЕРИАЛАМ И КИМ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изделия необходимо руководствоваться требованиями Положения о Перечне электронной компонентной базы, разрешенной для применения при разработке, модернизации, производстве и эксплуатации вооружения, военной и специальной техники (РЭК 05.001-2015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7 ТРЕБОВАНИЯ К ПОСТАВКЕ, КОНСЕРВАЦИИ, УПАКОВКЕ И МАРКИРОВКЕ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7.1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С ИФПИ должны поставляться на машиночитаемых носителях </w:t>
        <w:br/>
        <w:t>CD-ROM типа ISO-9660 (далее – носитель).</w:t>
      </w:r>
    </w:p>
    <w:p>
      <w:pPr>
        <w:pStyle w:val="Normal"/>
        <w:widowControl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7.2</w:t>
      </w: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осители должны включать в себя следующие каталоги: каталоги </w:t>
        <w:br/>
        <w:t>с исходными текстами составных частей ПС ИФПИ, каталог со скриптом инсталлятора, каталог с программной документацией, каталог с исполняемыми файлами программных компонент, каталог с исполняемым файлом инсталля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7.3</w:t>
      </w:r>
      <w:r>
        <w:rPr>
          <w:rFonts w:cs="Times New Roman" w:ascii="Times New Roman" w:hAnsi="Times New Roman"/>
          <w:sz w:val="28"/>
          <w:szCs w:val="28"/>
        </w:rPr>
        <w:t> Количество и состав носителей уточняется Исполнителем на этапе технического проектирования по согласованию с Заинтересованным подразде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7.4</w:t>
      </w:r>
      <w:r>
        <w:rPr>
          <w:rFonts w:cs="Times New Roman" w:ascii="Times New Roman" w:hAnsi="Times New Roman"/>
          <w:sz w:val="28"/>
          <w:szCs w:val="28"/>
        </w:rPr>
        <w:t> Поставляемые носители должны иметь маркировку с обозначением товарного знака Исполнителя, номера версии, порядкового номера, даты изгото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 Документация на изделие «Эксперт-МПИ» в бумажном виде должна быть уложена в отдельную от носителей в электронном виде тар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8 ТРЕБОВАНИЯ К УЧЕБНО-ТРЕНИРОВОЧНЫМ СРЕДСТВАМ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9 СПЕЦИАЛЬНЫЕ ТРЕБОВАНИЯ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.1 </w:t>
      </w:r>
      <w:r>
        <w:rPr>
          <w:rFonts w:cs="Times New Roman" w:ascii="Times New Roman" w:hAnsi="Times New Roman"/>
          <w:sz w:val="28"/>
          <w:szCs w:val="28"/>
        </w:rPr>
        <w:t xml:space="preserve">Разработка, внедрение и аттестация изделия «Эксперт-МПИ» должны осуществляться в соответствии с приказом </w:t>
      </w:r>
      <w:r>
        <w:rPr>
          <w:rFonts w:cs="Times New Roman" w:ascii="Times New Roman" w:hAnsi="Times New Roman"/>
          <w:sz w:val="28"/>
        </w:rPr>
        <w:t>ФСТЭК России от 11 февраля 2013г. № 17 «Об утверждении Требований о защите информации, не составляющей государственную тайну, содержащейся в государственных информационных системах»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2 </w:t>
      </w:r>
      <w:r>
        <w:rPr>
          <w:rFonts w:cs="Times New Roman" w:ascii="Times New Roman" w:hAnsi="Times New Roman"/>
          <w:sz w:val="28"/>
          <w:szCs w:val="28"/>
        </w:rPr>
        <w:t>Класс защищенности государственной информационной системы изделия «Эксперт-МПИ» – К3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3 Средства защиты информации, применяемые в изделии «Эксперт-МПИ» должны быть сертифицированы на соответствие требованиям </w:t>
        <w:br/>
        <w:t>по безопасности информации с учетом соответствия классу защищенности информационной системы и принятой Модели угроз и наруш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0 ТРЕБОВАНИЯ ЗАЩИТЫ ГОСУДАРСТВЕННОЙ ТАЙНЫ ПРИ ВЫПОЛНЕНИИ ОКР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.1 Разрабатываемое изделие «Эксперт-МПИ», ПО, КД и ЭД к нему должны быть несекретными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.2 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ается использовать индекс </w:t>
      </w:r>
      <w:r>
        <w:rPr>
          <w:rFonts w:cs="Times New Roman" w:ascii="Times New Roman" w:hAnsi="Times New Roman"/>
          <w:sz w:val="28"/>
        </w:rPr>
        <w:t>«Эксперт-МП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шифр ОКР </w:t>
      </w:r>
      <w:r>
        <w:rPr>
          <w:rFonts w:cs="Times New Roman" w:ascii="Times New Roman" w:hAnsi="Times New Roman"/>
          <w:sz w:val="28"/>
        </w:rPr>
        <w:t xml:space="preserve">«Эксперт-МПИ» в открытой переписке и ведении переговоров </w:t>
        <w:br/>
        <w:t>по незащищённым каналам связи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.3. В предварительных и государственных испытаниях, а также</w:t>
        <w:br/>
        <w:t>при развёртывании опытного образца изделия «Эксперт-МПИ»</w:t>
        <w:br/>
        <w:t>на территории Заинтересованного подразделения должны участвовать представители Исполнителя, имеющие допуск к сведениям, составляющим государственную тайну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1 ТРЕБОВАНИЯ К ПОРЯДКУ РАЗРАБОТКИ КОНСТРУКТОРСКОЙ ДОКУМЕНТАЦИИ НА ВОЕННОЕ ВРЕМ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 ЭТАПЫ ВЫПОЛНЕНИЯ ОК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 Этап 1. Разработка технического про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основанием для закрытия данного этапа служит заключение Заказчика на технический прое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 Этап 2. Разработка рабочей конструкторской документации </w:t>
        <w:br/>
        <w:t>для изготовления опытного образ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основанием для закрытия данного этапа служит приемо-сдаточный акт о передаче копий рабочей конструкторской документации </w:t>
        <w:br/>
        <w:t>на опытный образе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 Этап 3. Изготовление опытного образца и проведение предварительных испы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основанием для закрытия данного этапа является </w:t>
        <w:br/>
        <w:t>акт материально-технической приемки опытного образца для государственных испытаний. Акт материально-технической приемки должен содержать состав опытного образца и его сто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 Этап 4. Проведение государственных испытаний опытного образ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: основанием для закрытия данного этапа служит совместное решение по акту государственных испы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5 Этап 5. Утверждение рабочей конструкторской документации </w:t>
        <w:br/>
        <w:t>для организации промышленного (серийного) произво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основанием для закрытия данного этапа служит </w:t>
        <w:br/>
        <w:t>акт о завершении корректировки рабочей конструкторской документации литеры "И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к разделу 1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завершённому этапу ОКР оформляется акт приемки эта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РЯДОК ВЫПОЛНЕНИЯ И ПРИЕМКИ ОК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в 30-дневный срок после заключения государственного контракта разрабатывает и согласовывает с Заказчиком план-график проведения рабо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изготавливаемых в соответствии с п. 3.1 настоящего ТТЗ опытных образцов, необходимых для проведения всех категорий и видов испытаний в рамках ОКР – од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полнения и приемки этапов ОКР должен соответствовать требованиям ГОСТ РВ 15.203-200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1 этапе проводя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работ, относящихся к эскизному проектированию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патентных исследовани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пояснительной записки технического проекта, включающей в себя технические решения по реализации требований тактико-технического зад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экспертиза решений по информационной безопасности специалистами НИО Заказчика и УИБ Спецсвязи ФСО России;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спецификации на приобретение программно-технических средств</w:t>
      </w:r>
      <w:r>
        <w:rPr>
          <w:rFonts w:cs="Times New Roman" w:ascii="Times New Roman" w:hAnsi="Times New Roman"/>
          <w:sz w:val="28"/>
        </w:rPr>
        <w:t xml:space="preserve"> и согласование ее с Заказчиком и </w:t>
      </w:r>
      <w:r>
        <w:rPr>
          <w:rFonts w:cs="Times New Roman" w:ascii="Times New Roman" w:hAnsi="Times New Roman"/>
          <w:bCs/>
          <w:iCs/>
          <w:sz w:val="28"/>
          <w:szCs w:val="28"/>
        </w:rPr>
        <w:t>Заинтересованным подразделение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перечня (комплектности) рабочей конструкторской документ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смотрение технического проекта на НТС Исполните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емка технического проекта комиссией Заказ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2 этапе провод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рабочей конструкторской документации для изготовления опытного образца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3 этапе провод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- закупка ПТС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готовление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и согласование программы и методик предварительных испытаний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ертывание опытного образца изделия на территории Заинтересованного подразде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ттестация подсистемы Портал и системы ПС ИФПИ в составе изделия «Эксперт-МПИ» в соответствии с пунктом 9.1 настоящего ТТЗ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предварительных испытаний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орректировки РКД по результатам предварительных испытаний, доработка (при необходимости)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атериально-технической приёмки опытного образца изделия «Эксперт-МП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4 этапе провод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НИО Заказчика программы и методик государственных испытаний опытного образца изделия «Эксперт-МПИ» и их согласовани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государственных испытаний опытного образца изделия «Эксперт-МПИ»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ка план-графика мероприятий по корректировке документации и доработке опытного образца изделия «Эксперт-МПИ» по результатам государственных испытаний (при необходим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5 этапе провод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рректировка РКД и доработка опытного образца изделия «Эксперт-МПИ» по результатам государственных испытаний (при необходимост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торная аттестация подсистемы Портал и системы ПС ИФПИ</w:t>
        <w:br/>
        <w:t>в составе изделия «Эксперт-МПИ» (при необходимост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рка документации военным представительств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тверждение документации, откорректированной по результатам государственных испыт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 Предварительные и государственные испытания проводятся </w:t>
        <w:br/>
        <w:t>в порядке, предусмотренном ГОСТ РВ 15.210-200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1 Программа и методики предварительных испытаний разрабатываются Исполнителем в соответствии с требованиями </w:t>
        <w:br/>
        <w:t>ГОСТ РВ 15.211-2002 и согласовываются с Заказчиком, Заинтересованным подразделением и УИБ Спецсвязи ФСО России, а также НИО Заказ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2 Программа и методики государственных испытаний разрабатываются НИО Заказчика совместно с Заинтересованным подразделением в соответствии с требованиями ГОСТ РВ 15.211-2002, согласовываются с Исполнителем, УИБ Спецсвязи ФСО России </w:t>
        <w:br/>
        <w:t>и утверждаются Заказчи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3 Приемка этапов «Разработка технического проекта» и «Проведение государственных испытаний» осуществляется комиссией, назначаемой приказом начальника УНТО Спецсвязи ФСО России. В состав комиссии должны быть включены представители НИО Заказ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 Права на результаты, полученные при выполнении ОКР (этапа ОКР) принадлежат Российской Федерации, от имени которой выступает УНТО Спецсвязи ФСО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 Заинтересованное подразделение предоставляет Исполнителю информацию, необходимую для выполнения работы, по запро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5 Настоящее ТТЗ может быть изменено установленным поряд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78"/>
      </w:tblGrid>
      <w:tr>
        <w:trPr>
          <w:trHeight w:val="2978" w:hRule="atLeast"/>
        </w:trPr>
        <w:tc>
          <w:tcPr>
            <w:tcW w:w="4860" w:type="dxa"/>
            <w:tcBorders/>
          </w:tcPr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управления</w:t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учно-технического обеспечения</w:t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пецсвязи ФСО России</w:t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___» ______________ 2015 г.</w:t>
            </w:r>
          </w:p>
        </w:tc>
        <w:tc>
          <w:tcPr>
            <w:tcW w:w="4778" w:type="dxa"/>
            <w:tcBorders/>
          </w:tcPr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/>
            </w:pPr>
            <w:r>
              <w:rPr>
                <w:lang w:val="ru-RU"/>
              </w:rPr>
              <w:t>Академии ФСО России</w:t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___» ______________ 2015 г.</w:t>
            </w:r>
          </w:p>
        </w:tc>
      </w:tr>
      <w:tr>
        <w:trPr>
          <w:trHeight w:val="3615" w:hRule="atLeast"/>
        </w:trPr>
        <w:tc>
          <w:tcPr>
            <w:tcW w:w="4860" w:type="dxa"/>
            <w:tcBorders/>
          </w:tcPr>
          <w:p>
            <w:pPr>
              <w:pStyle w:val="21"/>
              <w:keepNext w:val="true"/>
              <w:snapToGrid w:val="fals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управления 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еспечения правовой информатизации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Спецсвязи ФСО России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___» ______________ 2015 г.</w:t>
            </w:r>
          </w:p>
        </w:tc>
        <w:tc>
          <w:tcPr>
            <w:tcW w:w="4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25" w:hRule="atLeast"/>
        </w:trPr>
        <w:tc>
          <w:tcPr>
            <w:tcW w:w="4860" w:type="dxa"/>
            <w:tcBorders/>
          </w:tcPr>
          <w:p>
            <w:pPr>
              <w:pStyle w:val="21"/>
              <w:keepNext w:val="true"/>
              <w:snapToGrid w:val="fals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ОГЛАСОВАНО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/>
            </w:pPr>
            <w:r>
              <w:rPr>
                <w:lang w:val="ru-RU"/>
              </w:rPr>
              <w:t xml:space="preserve">Начальник управления информационной безопасности </w:t>
            </w:r>
            <w:r>
              <w:rPr>
                <w:spacing w:val="-2"/>
                <w:lang w:val="ru-RU"/>
              </w:rPr>
              <w:t>Спецсвязи ФСО России</w:t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21"/>
              <w:keepNext w:val="true"/>
              <w:spacing w:lineRule="auto" w:line="240" w:before="0" w:after="0"/>
              <w:ind w:left="283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___» ______________ 2015 г.</w:t>
            </w:r>
          </w:p>
        </w:tc>
        <w:tc>
          <w:tcPr>
            <w:tcW w:w="4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9" w:top="96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72"/>
        </w:tabs>
        <w:ind w:left="0" w:firstLine="709"/>
      </w:pPr>
      <w:rPr>
        <w:rFonts w:ascii="Times New Roman" w:hAnsi="Times New Roman" w:cs="Times New Roman" w:hint="default"/>
        <w:sz w:val="28"/>
        <w:szCs w:val="28"/>
        <w:lang w:val="en-US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8"/>
        <w:shd w:fill="FFFFFF" w:val="clear"/>
        <w:szCs w:val="28"/>
        <w:lang w:val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10z3">
    <w:name w:val="WW8Num10z3"/>
    <w:qFormat/>
    <w:rPr>
      <w:rFonts w:cs="Times New Roman"/>
      <w:b w:val="false"/>
      <w:strike w:val="false"/>
      <w:dstrike w:val="false"/>
      <w:color w:val="000000"/>
    </w:rPr>
  </w:style>
  <w:style w:type="character" w:styleId="WW8Num10z4">
    <w:name w:val="WW8Num10z4"/>
    <w:qFormat/>
    <w:rPr>
      <w:rFonts w:ascii="Times New Roman" w:hAnsi="Times New Roman" w:cs="Times New Roman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</w:rPr>
  </w:style>
  <w:style w:type="character" w:styleId="WW8Num20z3">
    <w:name w:val="WW8Num20z3"/>
    <w:qFormat/>
    <w:rPr>
      <w:rFonts w:cs="Times New Roman"/>
      <w:b w:val="false"/>
      <w:strike w:val="false"/>
      <w:dstrike w:val="false"/>
      <w:color w:val="000000"/>
    </w:rPr>
  </w:style>
  <w:style w:type="character" w:styleId="WW8Num20z4">
    <w:name w:val="WW8Num20z4"/>
    <w:qFormat/>
    <w:rPr>
      <w:rFonts w:ascii="Times New Roman" w:hAnsi="Times New Roman" w:cs="Times New Roman"/>
      <w:b w:val="false"/>
      <w:color w:val="000000"/>
    </w:rPr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</w:rPr>
  </w:style>
  <w:style w:type="character" w:styleId="WW8Num21z3">
    <w:name w:val="WW8Num21z3"/>
    <w:qFormat/>
    <w:rPr>
      <w:b w:val="false"/>
      <w:strike w:val="false"/>
      <w:dstrike w:val="false"/>
      <w:color w:val="000000"/>
    </w:rPr>
  </w:style>
  <w:style w:type="character" w:styleId="WW8Num21z4">
    <w:name w:val="WW8Num21z4"/>
    <w:qFormat/>
    <w:rPr>
      <w:rFonts w:ascii="Times New Roman" w:hAnsi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3">
    <w:name w:val="WW8Num2z3"/>
    <w:qFormat/>
    <w:rPr>
      <w:rFonts w:cs="Times New Roman"/>
      <w:b w:val="false"/>
      <w:strike w:val="false"/>
      <w:dstrike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 2" w:hAnsi="Wingdings 2" w:cs="Wingdings 2"/>
      <w:u w:val="none"/>
    </w:rPr>
  </w:style>
  <w:style w:type="character" w:styleId="WW8Num6z2">
    <w:name w:val="WW8Num6z2"/>
    <w:qFormat/>
    <w:rPr>
      <w:rFonts w:ascii="OpenSymbol" w:hAnsi="OpenSymbol" w:cs="OpenSymbol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OpenSymbol" w:hAnsi="OpenSymbol" w:cs="OpenSymbol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Wingdings 2" w:hAnsi="Wingdings 2" w:cs="Wingdings 2"/>
      <w:u w:val="none"/>
    </w:rPr>
  </w:style>
  <w:style w:type="character" w:styleId="WW8Num15z2">
    <w:name w:val="WW8Num15z2"/>
    <w:qFormat/>
    <w:rPr>
      <w:rFonts w:ascii="OpenSymbol" w:hAnsi="OpenSymbol" w:cs="OpenSymbol"/>
      <w:u w:val="none"/>
    </w:rPr>
  </w:style>
  <w:style w:type="character" w:styleId="WW8Num16z1">
    <w:name w:val="WW8Num16z1"/>
    <w:qFormat/>
    <w:rPr>
      <w:rFonts w:ascii="Wingdings 2" w:hAnsi="Wingdings 2" w:cs="Wingdings 2"/>
      <w:u w:val="none"/>
    </w:rPr>
  </w:style>
  <w:style w:type="character" w:styleId="WW8Num16z2">
    <w:name w:val="WW8Num16z2"/>
    <w:qFormat/>
    <w:rPr>
      <w:rFonts w:ascii="OpenSymbol" w:hAnsi="OpenSymbol" w:cs="OpenSymbol"/>
      <w:u w:val="none"/>
    </w:rPr>
  </w:style>
  <w:style w:type="character" w:styleId="WW8Num17z1">
    <w:name w:val="WW8Num17z1"/>
    <w:qFormat/>
    <w:rPr>
      <w:rFonts w:ascii="Wingdings 2" w:hAnsi="Wingdings 2" w:cs="Wingdings 2"/>
      <w:u w:val="none"/>
    </w:rPr>
  </w:style>
  <w:style w:type="character" w:styleId="WW8Num17z2">
    <w:name w:val="WW8Num17z2"/>
    <w:qFormat/>
    <w:rPr>
      <w:rFonts w:ascii="OpenSymbol" w:hAnsi="OpenSymbol" w:cs="OpenSymbol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5z1">
    <w:name w:val="WW8Num25z1"/>
    <w:qFormat/>
    <w:rPr>
      <w:rFonts w:ascii="Wingdings 2" w:hAnsi="Wingdings 2" w:cs="Wingdings 2"/>
      <w:u w:val="none"/>
    </w:rPr>
  </w:style>
  <w:style w:type="character" w:styleId="WW8Num25z2">
    <w:name w:val="WW8Num25z2"/>
    <w:qFormat/>
    <w:rPr>
      <w:rFonts w:ascii="OpenSymbol" w:hAnsi="OpenSymbol" w:cs="OpenSymbol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  <w:u w:val="none"/>
    </w:rPr>
  </w:style>
  <w:style w:type="character" w:styleId="WW8Num28z1">
    <w:name w:val="WW8Num28z1"/>
    <w:qFormat/>
    <w:rPr>
      <w:rFonts w:ascii="Wingdings 2" w:hAnsi="Wingdings 2" w:cs="Wingdings 2"/>
      <w:u w:val="none"/>
    </w:rPr>
  </w:style>
  <w:style w:type="character" w:styleId="WW8Num28z2">
    <w:name w:val="WW8Num28z2"/>
    <w:qFormat/>
    <w:rPr>
      <w:rFonts w:ascii="OpenSymbol" w:hAnsi="OpenSymbol" w:cs="OpenSymbol"/>
      <w:u w:val="none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29z1">
    <w:name w:val="WW8Num29z1"/>
    <w:qFormat/>
    <w:rPr>
      <w:rFonts w:ascii="Wingdings 2" w:hAnsi="Wingdings 2" w:cs="Wingdings 2"/>
      <w:u w:val="none"/>
    </w:rPr>
  </w:style>
  <w:style w:type="character" w:styleId="WW8Num29z2">
    <w:name w:val="WW8Num29z2"/>
    <w:qFormat/>
    <w:rPr>
      <w:rFonts w:ascii="OpenSymbol" w:hAnsi="OpenSymbol" w:cs="OpenSymbol"/>
      <w:u w:val="none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есогласие Знак"/>
    <w:qFormat/>
    <w:rPr>
      <w:strike/>
      <w:color w:val="C00000"/>
      <w:sz w:val="28"/>
      <w:szCs w:val="28"/>
    </w:rPr>
  </w:style>
  <w:style w:type="character" w:styleId="Style19">
    <w:name w:val="добавленный Знак"/>
    <w:qFormat/>
    <w:rPr>
      <w:color w:val="0070C0"/>
      <w:sz w:val="28"/>
      <w:szCs w:val="24"/>
    </w:rPr>
  </w:style>
  <w:style w:type="character" w:styleId="Style20">
    <w:name w:val="Текст выноски Знак"/>
    <w:qFormat/>
    <w:rPr>
      <w:rFonts w:ascii="Tahoma;Tahoma" w:hAnsi="Tahoma;Tahoma" w:eastAsia="Calibri" w:cs="Tahoma;Tahoma"/>
      <w:sz w:val="16"/>
      <w:szCs w:val="16"/>
      <w:lang w:eastAsia="zh-CN"/>
    </w:rPr>
  </w:style>
  <w:style w:type="character" w:styleId="2">
    <w:name w:val="Основной текст с отступом 2 Знак"/>
    <w:qFormat/>
    <w:rPr>
      <w:sz w:val="28"/>
      <w:szCs w:val="24"/>
      <w:lang w:val="en-US"/>
    </w:rPr>
  </w:style>
  <w:style w:type="character" w:styleId="Style21">
    <w:name w:val="Схема документа Знак"/>
    <w:basedOn w:val="Style12"/>
    <w:qFormat/>
    <w:rPr>
      <w:rFonts w:ascii="Tahoma;Tahoma" w:hAnsi="Tahoma;Tahoma" w:eastAsia="Calibri" w:cs="Tahoma;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left="612" w:right="0" w:hanging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ONormal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добавленный"/>
    <w:basedOn w:val="Normal"/>
    <w:qFormat/>
    <w:pPr>
      <w:numPr>
        <w:ilvl w:val="0"/>
        <w:numId w:val="4"/>
      </w:numPr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0070C0"/>
      <w:sz w:val="28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35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Схема документа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ТЗ модернизация декабрь-февр 2015-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38:00Z</dcterms:created>
  <dc:creator>Красовский</dc:creator>
  <dc:description/>
  <cp:keywords/>
  <dc:language>en-US</dc:language>
  <cp:lastModifiedBy>XXX</cp:lastModifiedBy>
  <cp:lastPrinted>2015-07-27T15:20:00Z</cp:lastPrinted>
  <dcterms:modified xsi:type="dcterms:W3CDTF">2018-03-14T19:40:00Z</dcterms:modified>
  <cp:revision>3</cp:revision>
  <dc:subject/>
  <dc:title/>
</cp:coreProperties>
</file>